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rPr>
          <w:rFonts w:eastAsia="YOzFontNP97" w:cs="YOzFontNP97"/>
        </w:rPr>
      </w:pPr>
      <w:r>
        <w:rPr>
          <w:rFonts w:ascii="YOzFontNP97" w:hAnsi="YOzFontNP97" w:cs="YOzFontNP97" w:eastAsia="YOzFontNP97"/>
          <w:sz w:val="28"/>
        </w:rPr>
        <w:t xml:space="preserve">音読シート  </w:t>
      </w:r>
      <w:r>
        <w:rPr>
          <w:rFonts w:eastAsia="YOzFontNP97" w:cs="YOzFontNP97"/>
          <w:sz w:val="28"/>
        </w:rPr>
        <w:t>Unit 5</w:t>
      </w:r>
      <w:r>
        <w:rPr>
          <w:rFonts w:eastAsia="YOzFontNP97" w:cs="YOzFontNP97"/>
          <w:sz w:val="28"/>
        </w:rPr>
        <w:t xml:space="preserve">  Universal Design</w:t>
      </w:r>
    </w:p>
    <w:p>
      <w:pPr>
        <w:pStyle w:val="Normal"/>
        <w:snapToGrid w:val="false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80"/>
        <w:rPr>
          <w:rFonts w:eastAsia="YOzFontNP97" w:cs="YOzFontNP97"/>
          <w:sz w:val="24"/>
        </w:rPr>
      </w:pPr>
      <w:r>
        <w:rPr>
          <w:rFonts w:cs="YOzFontNP97" w:eastAsia="YOzFontNP97"/>
          <w:sz w:val="24"/>
        </w:rPr>
        <w:t>５－①＜</w:t>
      </w:r>
      <w:r>
        <w:rPr>
          <w:rFonts w:eastAsia="YOzFontNP97" w:cs="YOzFontNP97"/>
          <w:sz w:val="24"/>
        </w:rPr>
        <w:t xml:space="preserve">Starting Out </w:t>
      </w:r>
      <w:r>
        <w:rPr>
          <w:rFonts w:cs="YOzFontNP97" w:eastAsia="YOzFontNP97"/>
          <w:sz w:val="24"/>
        </w:rPr>
        <w:t>（</w:t>
      </w:r>
      <w:r>
        <w:rPr>
          <w:rFonts w:eastAsia="YOzFontNP97" w:cs="YOzFontNP97"/>
          <w:sz w:val="24"/>
        </w:rPr>
        <w:t>p.68</w:t>
      </w:r>
      <w:r>
        <w:rPr>
          <w:rFonts w:cs="YOzFontNP97" w:eastAsia="YOzFontNP97"/>
          <w:sz w:val="24"/>
        </w:rPr>
        <w:t>）＞　</w:t>
      </w:r>
    </w:p>
    <w:p>
      <w:pPr>
        <w:pStyle w:val="Normal"/>
        <w:snapToGrid w:val="false"/>
        <w:ind w:firstLine="420"/>
        <w:rPr>
          <w:rFonts w:eastAsia="YOzFontNP97" w:cs="YOzFontNP97"/>
        </w:rPr>
      </w:pPr>
      <w:r>
        <w:rPr>
          <w:rFonts w:cs="YOzFontNP97" w:eastAsia="YOzFontNP97"/>
        </w:rPr>
        <w:t>ディーパはユニバーサルデザイン商品の広告を見ています。これらの商品には，どんな利点があるのでしょうか。</w:t>
      </w:r>
    </w:p>
    <w:p>
      <w:pPr>
        <w:pStyle w:val="Normal"/>
        <w:snapToGrid w:val="false"/>
        <w:ind w:firstLine="42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919470" cy="150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4410"/>
                              <w:gridCol w:w="4174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roducts for Everyone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すべての人のための製品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These are universal design products.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これらはユニバーサルデザインの製品で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You can use them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（あなたは）それらを使うことができ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easily and safely.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簡単かつ安全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f you are interested,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もし（あなたが）興味があるな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we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will send you a catalog.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（私たちは）あなたにカタログをお送りし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Our phone number is 5390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7416.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（私どもの）電話番号は</w:t>
                                  </w:r>
                                  <w:r>
                                    <w:rPr>
                                      <w:rFonts w:eastAsia="YOzFontNP97" w:cs="YOzFontNP97"/>
                                    </w:rPr>
                                    <w:t>5390-7416</w:t>
                                  </w:r>
                                  <w:r>
                                    <w:rPr>
                                      <w:rFonts w:cs="YOzFontNP97" w:eastAsia="YOzFontNP97"/>
                                    </w:rPr>
                                    <w:t>で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18.45pt;mso-wrap-distance-left:7.1pt;mso-wrap-distance-right:7.1pt;mso-wrap-distance-top:0pt;mso-wrap-distance-bottom:0pt;margin-top:1.75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4410"/>
                        <w:gridCol w:w="4174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roducts for Everyone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すべての人のための製品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These are universal design products.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これらはユニバーサルデザインの製品で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You can use them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（あなたは）それらを使うことができ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easily and safely.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簡単かつ安全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f you are interested,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もし（あなたが）興味があるな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will send you a catalog.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（私たちは）あなたにカタログをお送りし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Our phone number is 5390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7416.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（私どもの）電話番号は</w:t>
                            </w:r>
                            <w:r>
                              <w:rPr>
                                <w:rFonts w:eastAsia="YOzFontNP97" w:cs="YOzFontNP97"/>
                              </w:rPr>
                              <w:t>5390-7416</w:t>
                            </w:r>
                            <w:r>
                              <w:rPr>
                                <w:rFonts w:cs="YOzFontNP97" w:eastAsia="YOzFontNP97"/>
                              </w:rPr>
                              <w:t>で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＜</w:t>
      </w:r>
      <w:r>
        <w:rPr>
          <w:rFonts w:eastAsia="YOzFontNP97" w:cs="YOzFontNP97"/>
        </w:rPr>
        <w:t>Key Words</w:t>
      </w:r>
      <w:r>
        <w:rPr>
          <w:rFonts w:cs="YOzFontNP97" w:eastAsia="YOzFontNP97"/>
        </w:rPr>
        <w:t>＞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3399155" cy="542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roducts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  /    easily    /     safely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42.7pt;mso-wrap-distance-left:7.1pt;mso-wrap-distance-right:7.1pt;mso-wrap-distance-top:0pt;mso-wrap-distance-bottom:0pt;margin-top:5.6pt;mso-position-vertical-relative:text;margin-left:1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  /    easily    /     safely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  <w:u w:val="dotDash"/>
        </w:rPr>
      </w:pPr>
      <w:r>
        <w:rPr>
          <w:rFonts w:eastAsia="Century" w:cs="Century"/>
          <w:u w:val="dotDash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eastAsia="YOzFontNP97" w:cs="YOzFontNP97"/>
          <w:u w:val="dotDash"/>
        </w:rPr>
      </w:pPr>
      <w:r>
        <w:rPr>
          <w:rFonts w:eastAsia="YOzFontNP97" w:cs="YOzFontNP97"/>
          <w:u w:val="dotDash"/>
        </w:rPr>
      </w:r>
    </w:p>
    <w:p>
      <w:pPr>
        <w:pStyle w:val="Normal"/>
        <w:snapToGrid w:val="false"/>
        <w:ind w:firstLine="480"/>
        <w:rPr/>
      </w:pPr>
      <w:r>
        <w:rPr>
          <w:rFonts w:cs="YOzFontNP97" w:eastAsia="YOzFontNP97"/>
          <w:sz w:val="24"/>
        </w:rPr>
        <w:t>５－②＜</w:t>
      </w:r>
      <w:r>
        <w:rPr>
          <w:rFonts w:eastAsia="YOzFontNP97" w:cs="YOzFontNP97"/>
          <w:sz w:val="24"/>
        </w:rPr>
        <w:t xml:space="preserve">Dialog </w:t>
      </w:r>
      <w:r>
        <w:rPr>
          <w:rFonts w:cs="YOzFontNP97" w:eastAsia="YOzFontNP97"/>
          <w:sz w:val="24"/>
        </w:rPr>
        <w:t>（</w:t>
      </w:r>
      <w:r>
        <w:rPr>
          <w:rFonts w:eastAsia="YOzFontNP97" w:cs="YOzFontNP97"/>
          <w:sz w:val="24"/>
        </w:rPr>
        <w:t>p.70</w:t>
      </w:r>
      <w:r>
        <w:rPr>
          <w:rFonts w:cs="YOzFontNP97" w:eastAsia="YOzFontNP97"/>
          <w:sz w:val="24"/>
        </w:rPr>
        <w:t>）＞</w:t>
      </w:r>
      <w:r>
        <w:rPr>
          <w:rFonts w:cs="YOzFontNP97" w:eastAsia="YOzFontNP97"/>
        </w:rPr>
        <w:t>　</w:t>
      </w:r>
      <w:r>
        <w:rPr>
          <w:rFonts w:cs="YOzFontNP97" w:eastAsia="YOzFontNP97"/>
          <w:sz w:val="20"/>
        </w:rPr>
        <w:t>光太はディーパと話しています。光太は昨夜どんな失敗をしたのでしょうか。</w:t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5935980" cy="4020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402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4382"/>
                              <w:gridCol w:w="4203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1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　　　　　　＝　　　　　　　　　　　　　　＝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YOzFontNP97" w:cs="YOzFontNP97"/>
                                    </w:rPr>
                                    <w:t>Kota                   Deepa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　　　　　＝　　　　　　　　　　　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15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光太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YOzFontNP97" w:eastAsia="YOzFontNP97"/>
                                    </w:rPr>
                                    <w:t>ディーパ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 mistook the shampoo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（ぼく）シャンプーを間違えて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for the conditioner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コンディショナー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last night.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昨日の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washed my hair twice.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髪の毛２回洗ってしも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Did you know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知ってた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that shampoo bottles have bumps?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pacing w:val="-8"/>
                                    </w:rPr>
                                    <w:t>シャンプーボトルにはデコボコがあるってこと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pacing w:val="-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Bumps?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デコボコ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No, I didn’t.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ううん、知らんかっ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t’s a universal design.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ユニバーサルデザインっていうやつや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What’s a universal design?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ユニバーサルデザインって何なん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t’s a design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デザインや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for everyone.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すべての人のため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 think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私、思うね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universal designs are great.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ユニバーサルデザインってすごいなっ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316.6pt;mso-wrap-distance-left:7.1pt;mso-wrap-distance-right:7.1pt;mso-wrap-distance-top:0pt;mso-wrap-distance-bottom:0pt;margin-top:-1.05pt;mso-position-vertical-relative:text;margin-left:2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4382"/>
                        <w:gridCol w:w="4203"/>
                      </w:tblGrid>
                      <w:tr>
                        <w:trPr>
                          <w:trHeight w:val="1270" w:hRule="atLeast"/>
                        </w:trPr>
                        <w:tc>
                          <w:tcPr>
                            <w:tcW w:w="51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pict>
                                <v:rect id="shape_0" fillcolor="white" stroked="t" o:allowincell="t" style="position:absolute;margin-left:72pt;margin-top:16.75pt;width:26.25pt;height:24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d8d8d8" stroked="t" o:allowincell="t" style="position:absolute;margin-left:192.95pt;margin-top:16.75pt;width:26.25pt;height:24.4pt;mso-wrap-style:none;v-text-anchor:middle">
                                  <v:fill o:detectmouseclick="t" type="solid" color2="#272727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　　　　　　　＝　　　　　　　　　　　　　　＝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2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YOzFontNP97" w:cs="YOzFontNP97"/>
                              </w:rPr>
                              <w:t>Kota                   Deepa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pict>
                                <v:rect id="shape_0" fillcolor="white" stroked="t" o:allowincell="t" style="position:absolute;margin-left:63.6pt;margin-top:16.75pt;width:26.25pt;height:24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d8d8d8" stroked="t" o:allowincell="t" style="position:absolute;margin-left:161.8pt;margin-top:16.75pt;width:26.25pt;height:24.4pt;mso-wrap-style:none;v-text-anchor:middle">
                                  <v:fill o:detectmouseclick="t" type="solid" color2="#272727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　　　　　　＝　　　　　　　　　　　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15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光太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</w:t>
                            </w:r>
                            <w:r>
                              <w:rPr>
                                <w:rFonts w:cs="YOzFontNP97" w:eastAsia="YOzFontNP97"/>
                              </w:rPr>
                              <w:t>ディーパ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 mistook the shampoo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（ぼく）シャンプーを間違えて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for the conditioner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コンディショナー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last night.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昨日の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washed my hair twice.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髪の毛２回洗ってしも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Did you know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知ってた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that shampoo bottles have bumps?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pacing w:val="-8"/>
                              </w:rPr>
                            </w:pPr>
                            <w:r>
                              <w:rPr>
                                <w:rFonts w:cs="YOzFontNP97" w:eastAsia="YOzFontNP97"/>
                                <w:spacing w:val="-8"/>
                              </w:rPr>
                              <w:t>シャンプーボトルにはデコボコがあるってこと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  <w:spacing w:val="-8"/>
                              </w:rPr>
                            </w:pPr>
                            <w:r>
                              <w:rPr>
                                <w:rFonts w:eastAsia="YOzFontNP97" w:cs="YOzFontNP97"/>
                                <w:spacing w:val="-8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Bumps?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デコボコ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No, I didn’t.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ううん、知らんかっ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t’s a universal design.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ユニバーサルデザインっていうやつや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What’s a universal design?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ユニバーサルデザインって何なん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t’s a design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デザインや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for everyone.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すべての人のため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 think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私、思うね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universal designs are great.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ユニバーサルデザインってすごいなっ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2pt;margin-top:16.75pt;width:26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450465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t" style="position:absolute;margin-left:192.95pt;margin-top:16.75pt;width:26.25pt;height:24.4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07720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3.6pt;margin-top:16.75pt;width:26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054860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t" style="position:absolute;margin-left:161.8pt;margin-top:16.75pt;width:26.25pt;height:24.4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/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 xml:space="preserve">Key </w:t>
      </w:r>
      <w:r>
        <w:rPr>
          <w:rFonts w:eastAsia="YOzFontNP97" w:cs="YOzFontNP97"/>
        </w:rPr>
        <w:t>Wor</w:t>
      </w:r>
      <w:r>
        <w:rPr>
          <w:rFonts w:cs="YOzFontNP97" w:eastAsia="YOzFontNP97"/>
        </w:rPr>
        <w:t>ｄｓ＞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5941060" cy="5422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mistook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for </w:t>
                                  </w:r>
                                  <w:r>
                                    <w:rPr>
                                      <w:rFonts w:eastAsia="YOzFontNP97" w:cs="YOzFontNP97" w:ascii="YOzFontNP97" w:hAnsi="YOzFontNP97"/>
                                      <w:sz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  /    bumps    /     everyone    /     great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2.7pt;mso-wrap-distance-left:7.1pt;mso-wrap-distance-right:7.1pt;mso-wrap-distance-top:0pt;mso-wrap-distance-bottom:0pt;margin-top:10.8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mistook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for </w:t>
                            </w:r>
                            <w:r>
                              <w:rPr>
                                <w:rFonts w:eastAsia="YOzFontNP97" w:cs="YOzFontNP97" w:ascii="YOzFontNP97" w:hAnsi="YOzFontNP97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  /    bumps    /     everyone    /     great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ind w:firstLine="420"/>
        <w:rPr>
          <w:rFonts w:eastAsia="YOzFontNP97" w:cs="YOzFontNP97"/>
        </w:rPr>
      </w:pPr>
      <w:r>
        <w:rPr>
          <w:rFonts w:ascii="YOzFontNP97" w:hAnsi="YOzFontNP97" w:cs="YOzFontNP97" w:eastAsia="YOzFontNP97"/>
          <w:sz w:val="28"/>
        </w:rPr>
        <w:t xml:space="preserve">音読シート  </w:t>
      </w:r>
      <w:r>
        <w:rPr>
          <w:rFonts w:eastAsia="YOzFontNP97" w:cs="YOzFontNP97"/>
          <w:sz w:val="28"/>
        </w:rPr>
        <w:t>Unit 5</w:t>
      </w:r>
      <w:r>
        <w:rPr>
          <w:rFonts w:eastAsia="YOzFontNP97" w:cs="YOzFontNP97"/>
          <w:sz w:val="28"/>
        </w:rPr>
        <w:t xml:space="preserve">  Universal Design</w:t>
      </w:r>
    </w:p>
    <w:p>
      <w:pPr>
        <w:pStyle w:val="Normal"/>
        <w:snapToGrid w:val="false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YOzFontNP97" w:eastAsia="YOzFontNP97"/>
          <w:sz w:val="24"/>
        </w:rPr>
        <w:t>５－③＜</w:t>
      </w:r>
      <w:r>
        <w:rPr>
          <w:rFonts w:eastAsia="YOzFontNP97" w:cs="YOzFontNP97"/>
          <w:sz w:val="24"/>
        </w:rPr>
        <w:t xml:space="preserve">Read </w:t>
      </w:r>
      <w:r>
        <w:rPr>
          <w:rFonts w:eastAsia="YOzFontNP97" w:cs="YOzFontNP97"/>
          <w:sz w:val="24"/>
        </w:rPr>
        <w:t>and</w:t>
      </w:r>
      <w:r>
        <w:rPr>
          <w:rFonts w:eastAsia="YOzFontNP97" w:cs="YOzFontNP97"/>
          <w:sz w:val="24"/>
        </w:rPr>
        <w:t xml:space="preserve"> Think 1</w:t>
      </w:r>
      <w:r>
        <w:rPr>
          <w:rFonts w:cs="YOzFontNP97" w:eastAsia="YOzFontNP97"/>
          <w:sz w:val="24"/>
        </w:rPr>
        <w:t>（</w:t>
      </w:r>
      <w:r>
        <w:rPr>
          <w:rFonts w:eastAsia="YOzFontNP97" w:cs="YOzFontNP97"/>
          <w:sz w:val="24"/>
        </w:rPr>
        <w:t>p.72</w:t>
      </w:r>
      <w:r>
        <w:rPr>
          <w:rFonts w:cs="YOzFontNP97" w:eastAsia="YOzFontNP97"/>
          <w:sz w:val="24"/>
        </w:rPr>
        <w:t>）＞</w:t>
      </w:r>
      <w:r>
        <w:rPr>
          <w:rFonts w:cs="YOzFontNP97" w:eastAsia="YOzFontNP97"/>
        </w:rPr>
        <w:t>　</w:t>
      </w:r>
    </w:p>
    <w:p>
      <w:pPr>
        <w:pStyle w:val="Normal"/>
        <w:snapToGrid w:val="false"/>
        <w:ind w:firstLine="42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ind w:firstLine="630"/>
        <w:rPr>
          <w:rFonts w:eastAsia="YOzFontNP97" w:cs="YOzFontNP97"/>
        </w:rPr>
      </w:pPr>
      <w:r>
        <w:rPr>
          <w:rFonts w:cs="YOzFontNP97" w:eastAsia="YOzFontNP97"/>
        </w:rPr>
        <w:t>咲は学校で行われた「車いす体験」の感想を述べています。はじめて車いすを体験し，どう感じたのでしょうか。</w:t>
      </w:r>
    </w:p>
    <w:p>
      <w:pPr>
        <w:pStyle w:val="Normal"/>
        <w:snapToGrid w:val="false"/>
        <w:ind w:firstLine="63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ind w:firstLine="63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919470" cy="385826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4410"/>
                              <w:gridCol w:w="4174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 used a wheelchair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私は車いすを使った。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for the first time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初め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n my life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人生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When I sat in it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それに座ったと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couldn’t use it easily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それを簡単に動かすことができなかっ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felt a little scared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少しこわいと感じ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tried to get on a bus,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バスに乗ろうとし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but it was difficult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でも難しかっ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bus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door was wide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バスのドアは幅が広かっ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Even so,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それで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t was very hard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かなり難しかっ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needed a lot of help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かなりの手助けが必要だっ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learned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わたしは学ん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an important lesson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大切な教訓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from this experience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この経験か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From now on,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これからは（今後は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when I see someone in need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困っている人を見かけた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’ll give them a hand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その人たちに手を貸します。（貸すつもり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03.8pt;mso-wrap-distance-left:7.1pt;mso-wrap-distance-right:7.1pt;mso-wrap-distance-top:0pt;mso-wrap-distance-bottom:0pt;margin-top:1.75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4410"/>
                        <w:gridCol w:w="4174"/>
                      </w:tblGrid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 used a wheelchair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私は車いすを使った。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for the first time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初め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n my life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人生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When I sat in it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それに座ったと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couldn’t use it easily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それを簡単に動かすことができなかっ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felt a little scared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少しこわいと感じ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  <w:shd w:fill="D8D8D8" w:val="clear"/>
                              </w:rPr>
                            </w:pPr>
                            <w:r>
                              <w:rPr>
                                <w:rFonts w:eastAsia="YOzFontNP97" w:cs="YOzFontNP97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tried to get on a bus,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バスに乗ろうとし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  <w:shd w:fill="D8D8D8" w:val="clear"/>
                              </w:rPr>
                            </w:pPr>
                            <w:r>
                              <w:rPr>
                                <w:rFonts w:eastAsia="YOzFontNP97" w:cs="YOzFontNP97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but it was difficult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でも難しかっ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bus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door was wide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バスのドアは幅が広かっ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  <w:shd w:fill="D8D8D8" w:val="clear"/>
                              </w:rPr>
                            </w:pPr>
                            <w:r>
                              <w:rPr>
                                <w:rFonts w:eastAsia="YOzFontNP97" w:cs="YOzFontNP97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Even so,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それで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  <w:shd w:fill="D8D8D8" w:val="clear"/>
                              </w:rPr>
                            </w:pPr>
                            <w:r>
                              <w:rPr>
                                <w:rFonts w:eastAsia="YOzFontNP97" w:cs="YOzFontNP97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t was very hard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かなり難しかっ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needed a lot of help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かなりの手助けが必要だっ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  <w:shd w:fill="D8D8D8" w:val="clear"/>
                              </w:rPr>
                            </w:pPr>
                            <w:r>
                              <w:rPr>
                                <w:rFonts w:eastAsia="YOzFontNP97" w:cs="YOzFontNP97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learned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わたしは学ん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  <w:shd w:fill="D8D8D8" w:val="clear"/>
                              </w:rPr>
                            </w:pPr>
                            <w:r>
                              <w:rPr>
                                <w:rFonts w:eastAsia="YOzFontNP97" w:cs="YOzFontNP97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an important lesson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大切な教訓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  <w:shd w:fill="D8D8D8" w:val="clear"/>
                              </w:rPr>
                            </w:pPr>
                            <w:r>
                              <w:rPr>
                                <w:rFonts w:eastAsia="YOzFontNP97" w:cs="YOzFontNP97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from this experience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この経験か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From now on,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これからは（今後は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when I see someone in need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困っている人を見かけた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’ll give them a hand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その人たちに手を貸します。（貸すつもり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/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 xml:space="preserve">Key </w:t>
      </w:r>
      <w:r>
        <w:rPr>
          <w:rFonts w:eastAsia="YOzFontNP97" w:cs="YOzFontNP97"/>
        </w:rPr>
        <w:t>Wor</w:t>
      </w:r>
      <w:r>
        <w:rPr>
          <w:rFonts w:cs="YOzFontNP97" w:eastAsia="YOzFontNP97"/>
        </w:rPr>
        <w:t>ｄｓ＞</w: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941060" cy="102489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scared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   /    get on a bus    /     difficult    /     need     /    hel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learn    /    important lesson   /   someone in need     /     give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0.7pt;mso-wrap-distance-left:7.1pt;mso-wrap-distance-right:7.1pt;mso-wrap-distance-top:0pt;mso-wrap-distance-bottom:0pt;margin-top:8.1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scared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   /    get on a bus    /     difficult    /     need     /    hel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12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learn    /    important lesson   /   someone in need     /     give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ind w:firstLine="480"/>
        <w:rPr/>
      </w:pPr>
      <w:r>
        <w:rPr>
          <w:rFonts w:cs="YOzFontNP97" w:eastAsia="YOzFontNP97"/>
          <w:sz w:val="24"/>
        </w:rPr>
        <w:t>５－④＜</w:t>
      </w:r>
      <w:r>
        <w:rPr>
          <w:rFonts w:eastAsia="YOzFontNP97" w:cs="YOzFontNP97"/>
          <w:sz w:val="24"/>
        </w:rPr>
        <w:t xml:space="preserve">Read </w:t>
      </w:r>
      <w:r>
        <w:rPr>
          <w:rFonts w:eastAsia="YOzFontNP97" w:cs="YOzFontNP97"/>
          <w:sz w:val="24"/>
        </w:rPr>
        <w:t>and</w:t>
      </w:r>
      <w:r>
        <w:rPr>
          <w:rFonts w:eastAsia="YOzFontNP97" w:cs="YOzFontNP97"/>
          <w:sz w:val="24"/>
        </w:rPr>
        <w:t xml:space="preserve"> Think 2</w:t>
      </w:r>
      <w:r>
        <w:rPr>
          <w:rFonts w:cs="YOzFontNP97" w:eastAsia="YOzFontNP97"/>
          <w:sz w:val="24"/>
        </w:rPr>
        <w:t>（</w:t>
      </w:r>
      <w:r>
        <w:rPr>
          <w:rFonts w:eastAsia="YOzFontNP97" w:cs="YOzFontNP97"/>
          <w:sz w:val="24"/>
        </w:rPr>
        <w:t>p.74</w:t>
      </w:r>
      <w:r>
        <w:rPr>
          <w:rFonts w:cs="YOzFontNP97" w:eastAsia="YOzFontNP97"/>
          <w:sz w:val="24"/>
        </w:rPr>
        <w:t>）＞</w:t>
      </w:r>
    </w:p>
    <w:p>
      <w:pPr>
        <w:pStyle w:val="Normal"/>
        <w:snapToGrid w:val="false"/>
        <w:ind w:firstLine="480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20"/>
        <w:rPr/>
      </w:pPr>
      <w:r>
        <w:rPr>
          <w:rFonts w:eastAsia="Century" w:cs="Century"/>
        </w:rPr>
        <w:t xml:space="preserve">  </w:t>
      </w:r>
      <w:r>
        <w:rPr>
          <w:rFonts w:cs="YOzFontNP97" w:eastAsia="YOzFontNP97"/>
        </w:rPr>
        <w:t>光太がユニバーサルデザインについて調べたことを発表します。何を紹介していますか。</w:t>
      </w:r>
    </w:p>
    <w:p>
      <w:pPr>
        <w:pStyle w:val="Normal"/>
        <w:snapToGrid w:val="false"/>
        <w:ind w:firstLine="42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919470" cy="406590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2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ind w:left="360" w:right="630" w:hanging="36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Universal design products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are all around us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pacing w:val="-2"/>
                                    </w:rPr>
                                    <w:t>ユニバーサルデザイン製品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48"/>
                                    <w:rPr>
                                      <w:rFonts w:eastAsia="YOzFontNP97" w:cs="YOzFontNP9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pacing w:val="-2"/>
                                    </w:rPr>
                                    <w:t>僕たちの周りにいっぱいあ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ind w:left="360" w:right="1680" w:hanging="360"/>
                                    <w:jc w:val="center"/>
                                    <w:rPr>
                                      <w:rFonts w:eastAsia="YOzFontNP97" w:cs="YOzFontNP9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For example,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例えば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look at this plastic bottle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このペットボトルを見てみ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We can hold it easily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pacing w:val="-6"/>
                                    </w:rPr>
                                    <w:t>（僕たちは）（それを）簡単につかむことができるん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eastAsia="YOzFontNP97" w:cs="YOzFontNP97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because it has a special shape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特別な形をしているから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Now, look at this picture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では，この写真を見てみ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10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Do you see the ramp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スロープが見える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by the stairs?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階段のそば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f you’re in a wheelchair,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もし（きみが）車いすに乗っていた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or pushing a stroller,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ベビーカーを押していたりするな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you can use the ramp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スロープを使えるんだ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⑦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These days,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最近は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many public spaces use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公共の場の多くが取り入れているん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the idea of universal design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ユニバーサルデザインの考え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 think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僕は思うん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t’s great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それ（ユニバーサルデザイン）ってすごいなっ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because the products are useful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だってその製品は役立つんだか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for everyone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だれにとって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20.15pt;mso-wrap-distance-left:7.1pt;mso-wrap-distance-right:7.1pt;mso-wrap-distance-top:0pt;mso-wrap-distance-bottom:0pt;margin-top:1.75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2"/>
                        <w:gridCol w:w="4536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360" w:right="630" w:hanging="36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Universal design products 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are all around us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pacing w:val="-2"/>
                              </w:rPr>
                            </w:pPr>
                            <w:r>
                              <w:rPr>
                                <w:rFonts w:cs="YOzFontNP97" w:eastAsia="YOzFontNP97"/>
                                <w:spacing w:val="-2"/>
                              </w:rPr>
                              <w:t>ユニバーサルデザイン製品は</w:t>
                            </w:r>
                          </w:p>
                          <w:p>
                            <w:pPr>
                              <w:pStyle w:val="Normal"/>
                              <w:ind w:firstLine="1648"/>
                              <w:rPr>
                                <w:rFonts w:eastAsia="YOzFontNP97" w:cs="YOzFontNP97"/>
                                <w:spacing w:val="-2"/>
                              </w:rPr>
                            </w:pPr>
                            <w:r>
                              <w:rPr>
                                <w:rFonts w:cs="YOzFontNP97" w:eastAsia="YOzFontNP97"/>
                                <w:spacing w:val="-2"/>
                              </w:rPr>
                              <w:t>僕たちの周りにいっぱいあ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360" w:right="1680" w:hanging="360"/>
                              <w:jc w:val="center"/>
                              <w:rPr>
                                <w:rFonts w:eastAsia="YOzFontNP97" w:cs="YOzFontNP97"/>
                                <w:spacing w:val="-2"/>
                              </w:rPr>
                            </w:pPr>
                            <w:r>
                              <w:rPr>
                                <w:rFonts w:eastAsia="YOzFontNP97" w:cs="YOzFontNP97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For example,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例えば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look at this plastic bottle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このペットボトルを見てみ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20" w:hanging="0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We can hold it easily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pacing w:val="-6"/>
                              </w:rPr>
                            </w:pPr>
                            <w:r>
                              <w:rPr>
                                <w:rFonts w:cs="YOzFontNP97" w:eastAsia="YOzFontNP97"/>
                                <w:spacing w:val="-6"/>
                              </w:rPr>
                              <w:t>（僕たちは）（それを）簡単につかむことができるん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eastAsia="YOzFontNP97" w:cs="YOzFontNP97"/>
                                <w:spacing w:val="-6"/>
                              </w:rPr>
                            </w:pPr>
                            <w:r>
                              <w:rPr>
                                <w:rFonts w:eastAsia="YOzFontNP97" w:cs="YOzFontNP97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because it has a special shape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特別な形をしているから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420" w:hanging="0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Now, look at this picture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では，この写真を見てみ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10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Do you see the ramp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スロープが見える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by the stairs?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階段のそば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42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f you’re in a wheelchair,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もし（きみが）車いすに乗っていた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or pushing a stroller,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ベビーカーを押していたりするな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you can use the ramp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スロープを使えるんだ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2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⑦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These days,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最近は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many public spaces use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公共の場の多くが取り入れているん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the idea of universal design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ユニバーサルデザインの考え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42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 think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僕は思うん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t’s great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それ（ユニバーサルデザイン）ってすごいなっ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because the products are useful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だってその製品は役立つんだか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for everyone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だれにとって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/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 xml:space="preserve">Key </w:t>
      </w:r>
      <w:r>
        <w:rPr>
          <w:rFonts w:eastAsia="YOzFontNP97" w:cs="YOzFontNP97"/>
        </w:rPr>
        <w:t>Wor</w:t>
      </w:r>
      <w:r>
        <w:rPr>
          <w:rFonts w:cs="YOzFontNP97" w:eastAsia="YOzFontNP97"/>
        </w:rPr>
        <w:t>ｄｓ＞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941060" cy="81724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round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 / 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lastic bottle   /   s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ecial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shape   /   wheelchair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ublic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places    /   useful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4.35pt;mso-wrap-distance-left:7.1pt;mso-wrap-distance-right:7.1pt;mso-wrap-distance-top:0pt;mso-wrap-distance-bottom:0pt;margin-top:8.1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round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 / 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lastic bottle   /   s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ecial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shape   /   wheelchair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12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places    /   useful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OzFontNP97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55:00Z</dcterms:created>
  <dc:creator>京都市教育委員会</dc:creator>
  <dc:description/>
  <dc:language>en-US</dc:language>
  <cp:lastModifiedBy>京都市教育委員会</cp:lastModifiedBy>
  <cp:lastPrinted>2019-03-13T20:56:00Z</cp:lastPrinted>
  <dcterms:modified xsi:type="dcterms:W3CDTF">2019-03-13T11:56:00Z</dcterms:modified>
  <cp:revision>3</cp:revision>
  <dc:subject/>
  <dc:title/>
</cp:coreProperties>
</file>