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5"/>
        </w:rPr>
        <w:t>SST</w:t>
      </w:r>
      <w:r>
        <w:rPr>
          <w:rFonts w:ascii="ＭＳ ゴシック;MS Gothic" w:hAnsi="ＭＳ ゴシック;MS Gothic" w:cs="ＭＳ ゴシック;MS Gothic" w:eastAsia="ＭＳ ゴシック;MS Gothic"/>
          <w:sz w:val="25"/>
        </w:rPr>
        <w:t>ミッションカー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41"/>
        </w:rPr>
        <w:t>（例）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年　　　　　組　　名前（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70815</wp:posOffset>
                </wp:positionV>
                <wp:extent cx="6689090" cy="1193800"/>
                <wp:effectExtent l="17780" t="1778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pt;margin-top:13.45pt;width:526.65pt;height:93.95pt;mso-wrap-style:none;v-text-anchor:middle">
                <v:fill o:detectmouseclick="t" type="solid" color2="black" opacity="0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ascii="ＭＳ ゴシック;MS Gothic" w:hAnsi="ＭＳ ゴシック;MS Gothic" w:cs="ＭＳ ゴシック;MS Gothic" w:eastAsia="ＭＳ ゴシック;MS Gothic"/>
          <w:sz w:val="27"/>
        </w:rPr>
        <w:t>人に ものを かりる時，</w:t>
      </w:r>
      <w:r>
        <w:rPr>
          <w:rFonts w:ascii="ほにゃ字;ＭＳ 明朝" w:hAnsi="ほにゃ字;ＭＳ 明朝" w:cs="ほにゃ字;ＭＳ 明朝" w:eastAsia="ほにゃ字;ＭＳ 明朝"/>
          <w:sz w:val="27"/>
          <w:u w:val="single"/>
        </w:rPr>
        <w:t>　</w:t>
      </w:r>
      <w:r>
        <w:rPr>
          <w:rFonts w:ascii="ほにゃ字;ＭＳ 明朝" w:hAnsi="ほにゃ字;ＭＳ 明朝" w:cs="ほにゃ字;ＭＳ 明朝" w:eastAsia="ほにゃ字;ＭＳ 明朝"/>
          <w:sz w:val="49"/>
          <w:u w:val="single"/>
        </w:rPr>
        <w:t>ちょっとかして</w:t>
      </w:r>
      <w:r>
        <w:rPr>
          <w:rFonts w:ascii="ほにゃ字;ＭＳ 明朝" w:hAnsi="ほにゃ字;ＭＳ 明朝" w:cs="ほにゃ字;ＭＳ 明朝" w:eastAsia="ほにゃ字;ＭＳ 明朝"/>
          <w:sz w:val="27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と言ってから かり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使い おわったら　</w:t>
      </w:r>
      <w:r>
        <w:rPr>
          <w:rFonts w:ascii="ＭＳ ゴシック;MS Gothic" w:hAnsi="ＭＳ ゴシック;MS Gothic" w:cs="ＭＳ ゴシック;MS Gothic" w:eastAsia="ＭＳ ゴシック;MS Gothic"/>
          <w:sz w:val="27"/>
          <w:u w:val="single"/>
        </w:rPr>
        <w:t>　</w:t>
      </w:r>
      <w:r>
        <w:rPr>
          <w:rFonts w:ascii="ほにゃ字;ＭＳ 明朝" w:hAnsi="ほにゃ字;ＭＳ 明朝" w:cs="ほにゃ字;ＭＳ 明朝" w:eastAsia="ほにゃ字;ＭＳ 明朝"/>
          <w:sz w:val="49"/>
          <w:u w:val="single"/>
        </w:rPr>
        <w:t>ありがとう</w:t>
      </w:r>
      <w:r>
        <w:rPr>
          <w:rFonts w:ascii="ＭＳ ゴシック;MS Gothic" w:hAnsi="ＭＳ ゴシック;MS Gothic" w:cs="ＭＳ ゴシック;MS Gothic" w:eastAsia="ＭＳ ゴシック;MS Gothic"/>
          <w:sz w:val="27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　と言って かりたものを かえ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教室や おうちで できたら １つ 色を ぬりましょう。何こ ぬることが できるかな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2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3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3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41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4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4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5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26670</wp:posOffset>
                </wp:positionV>
                <wp:extent cx="1016000" cy="3784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教室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.1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教室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 xml:space="preserve">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352425</wp:posOffset>
                </wp:positionV>
                <wp:extent cx="1016000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うち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7.75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うち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2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03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2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7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4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4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5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79375</wp:posOffset>
                </wp:positionV>
                <wp:extent cx="6606540" cy="4914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先生よ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38.7pt;mso-wrap-distance-left:9.05pt;mso-wrap-distance-right:9.05pt;mso-wrap-distance-top:0pt;mso-wrap-distance-bottom:0pt;margin-top:6.25pt;mso-position-vertical-relative:text;margin-left:-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先生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5"/>
        </w:rPr>
        <w:t>SST</w:t>
      </w:r>
      <w:r>
        <w:rPr>
          <w:rFonts w:ascii="ＭＳ ゴシック;MS Gothic" w:hAnsi="ＭＳ ゴシック;MS Gothic" w:cs="ＭＳ ゴシック;MS Gothic" w:eastAsia="ＭＳ ゴシック;MS Gothic"/>
          <w:sz w:val="25"/>
        </w:rPr>
        <w:t>ミッションカー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41"/>
        </w:rPr>
        <w:t>（例）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年　　　　　組　　名前（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</wp:posOffset>
                </wp:positionH>
                <wp:positionV relativeFrom="paragraph">
                  <wp:posOffset>170815</wp:posOffset>
                </wp:positionV>
                <wp:extent cx="6689090" cy="1193800"/>
                <wp:effectExtent l="17780" t="17780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pt;margin-top:13.45pt;width:526.65pt;height:93.95pt;mso-wrap-style:none;v-text-anchor:middle">
                <v:fill o:detectmouseclick="t" type="solid" color2="black" opacity="0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7"/>
        </w:rPr>
        <w:t>人に ものを かりる時，</w:t>
      </w:r>
      <w:r>
        <w:rPr>
          <w:rFonts w:ascii="ほにゃ字;ＭＳ 明朝" w:hAnsi="ほにゃ字;ＭＳ 明朝" w:cs="ほにゃ字;ＭＳ 明朝" w:eastAsia="ほにゃ字;ＭＳ 明朝"/>
          <w:sz w:val="27"/>
          <w:u w:val="single"/>
        </w:rPr>
        <w:t>　</w:t>
      </w:r>
      <w:r>
        <w:rPr>
          <w:rFonts w:ascii="ほにゃ字;ＭＳ 明朝" w:hAnsi="ほにゃ字;ＭＳ 明朝" w:cs="ほにゃ字;ＭＳ 明朝" w:eastAsia="ほにゃ字;ＭＳ 明朝"/>
          <w:sz w:val="49"/>
          <w:u w:val="single"/>
        </w:rPr>
        <w:t>ちょっとかして</w:t>
      </w:r>
      <w:r>
        <w:rPr>
          <w:rFonts w:ascii="ほにゃ字;ＭＳ 明朝" w:hAnsi="ほにゃ字;ＭＳ 明朝" w:cs="ほにゃ字;ＭＳ 明朝" w:eastAsia="ほにゃ字;ＭＳ 明朝"/>
          <w:sz w:val="27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と言ってから かり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7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使い おわったら　</w:t>
      </w:r>
      <w:r>
        <w:rPr>
          <w:rFonts w:ascii="ＭＳ ゴシック;MS Gothic" w:hAnsi="ＭＳ ゴシック;MS Gothic" w:cs="ＭＳ ゴシック;MS Gothic" w:eastAsia="ＭＳ ゴシック;MS Gothic"/>
          <w:sz w:val="27"/>
          <w:u w:val="single"/>
        </w:rPr>
        <w:t>　</w:t>
      </w:r>
      <w:r>
        <w:rPr>
          <w:rFonts w:ascii="ほにゃ字;ＭＳ 明朝" w:hAnsi="ほにゃ字;ＭＳ 明朝" w:cs="ほにゃ字;ＭＳ 明朝" w:eastAsia="ほにゃ字;ＭＳ 明朝"/>
          <w:sz w:val="49"/>
          <w:u w:val="single"/>
        </w:rPr>
        <w:t>ありがとう</w:t>
      </w:r>
      <w:r>
        <w:rPr>
          <w:rFonts w:ascii="ＭＳ ゴシック;MS Gothic" w:hAnsi="ＭＳ ゴシック;MS Gothic" w:cs="ＭＳ ゴシック;MS Gothic" w:eastAsia="ＭＳ ゴシック;MS Gothic"/>
          <w:sz w:val="27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7"/>
        </w:rPr>
        <w:t>　と言って かりたものを かえ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教室や おうちで できたら １つ 色を ぬりましょう。何こ ぬることが できるかな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2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3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41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4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4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5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26670</wp:posOffset>
                </wp:positionV>
                <wp:extent cx="1016000" cy="3784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教室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.1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教室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 xml:space="preserve">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352425</wp:posOffset>
                </wp:positionV>
                <wp:extent cx="1016000" cy="3784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うち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7.75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うち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2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2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3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37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41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4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4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5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125095</wp:posOffset>
                </wp:positionV>
                <wp:extent cx="6606540" cy="4914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先生よ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38.7pt;mso-wrap-distance-left:9.05pt;mso-wrap-distance-right:9.05pt;mso-wrap-distance-top:0pt;mso-wrap-distance-bottom:0pt;margin-top:9.85pt;mso-position-vertical-relative:text;margin-left:-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先生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5"/>
        </w:rPr>
        <w:t>SST</w:t>
      </w:r>
      <w:r>
        <w:rPr>
          <w:rFonts w:ascii="ＭＳ ゴシック;MS Gothic" w:hAnsi="ＭＳ ゴシック;MS Gothic" w:cs="ＭＳ ゴシック;MS Gothic" w:eastAsia="ＭＳ ゴシック;MS Gothic"/>
          <w:sz w:val="25"/>
        </w:rPr>
        <w:t>ミッションカード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年　　　　　組</w:t>
      </w:r>
      <w:r>
        <w:rPr>
          <w:rFonts w:ascii="ＭＳ ゴシック;MS Gothic" w:hAnsi="ＭＳ ゴシック;MS Gothic" w:cs="ＭＳ ゴシック;MS Gothic" w:eastAsia="ＭＳ ゴシック;MS Gothic"/>
        </w:rPr>
        <w:t>　　名前（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70</wp:posOffset>
                </wp:positionH>
                <wp:positionV relativeFrom="paragraph">
                  <wp:posOffset>25400</wp:posOffset>
                </wp:positionV>
                <wp:extent cx="1652270" cy="39941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994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b/>
                                <w:color w:val="FFFFFF"/>
                                <w:sz w:val="36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3810" rIns="7429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0.1pt;height:31.45pt;mso-wrap-distance-left:9.05pt;mso-wrap-distance-right:9.05pt;mso-wrap-distance-top:0pt;mso-wrap-distance-bottom:0pt;margin-top:2pt;mso-position-vertical-relative:text;margin-left:-0.1pt;mso-position-horizontal-relative:text">
                <v:textbox inset="0.08125in,0.00416666666666667in,0.08125in,0.0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ｺﾞｼｯｸUB" w:hAnsi="HG創英角ｺﾞｼｯｸUB" w:eastAsia="HG創英角ｺﾞｼｯｸUB" w:cs="HG創英角ｺﾞｼｯｸUB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b/>
                          <w:color w:val="FFFFFF"/>
                          <w:sz w:val="36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教室や おうちで できたら １つ 色を ぬりましょう。いくつ ぬることが できるかな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2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3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37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41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4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4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5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55</wp:posOffset>
                </wp:positionH>
                <wp:positionV relativeFrom="paragraph">
                  <wp:posOffset>26670</wp:posOffset>
                </wp:positionV>
                <wp:extent cx="1016000" cy="3784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教室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.1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教室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 xml:space="preserve">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55</wp:posOffset>
                </wp:positionH>
                <wp:positionV relativeFrom="paragraph">
                  <wp:posOffset>352425</wp:posOffset>
                </wp:positionV>
                <wp:extent cx="1016000" cy="3784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うち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7.75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うち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2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2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3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37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41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4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4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5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70</wp:posOffset>
                </wp:positionH>
                <wp:positionV relativeFrom="paragraph">
                  <wp:posOffset>79375</wp:posOffset>
                </wp:positionV>
                <wp:extent cx="6606540" cy="49149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先生よ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38.7pt;mso-wrap-distance-left:9.05pt;mso-wrap-distance-right:9.05pt;mso-wrap-distance-top:0pt;mso-wrap-distance-bottom:0pt;margin-top:6.25pt;mso-position-vertical-relative:text;margin-left:-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先生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5"/>
        </w:rPr>
        <w:t>SST</w:t>
      </w:r>
      <w:r>
        <w:rPr>
          <w:rFonts w:ascii="ＭＳ ゴシック;MS Gothic" w:hAnsi="ＭＳ ゴシック;MS Gothic" w:cs="ＭＳ ゴシック;MS Gothic" w:eastAsia="ＭＳ ゴシック;MS Gothic"/>
          <w:sz w:val="25"/>
        </w:rPr>
        <w:t>ミッションカード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年　　　　　組</w:t>
      </w:r>
      <w:r>
        <w:rPr>
          <w:rFonts w:ascii="ＭＳ ゴシック;MS Gothic" w:hAnsi="ＭＳ ゴシック;MS Gothic" w:cs="ＭＳ ゴシック;MS Gothic" w:eastAsia="ＭＳ ゴシック;MS Gothic"/>
        </w:rPr>
        <w:t>　　名前（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</wp:posOffset>
                </wp:positionH>
                <wp:positionV relativeFrom="paragraph">
                  <wp:posOffset>176530</wp:posOffset>
                </wp:positionV>
                <wp:extent cx="6689090" cy="1366520"/>
                <wp:effectExtent l="17780" t="17780" r="18415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13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pt;margin-top:13.9pt;width:526.65pt;height:10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3345</wp:posOffset>
                </wp:positionH>
                <wp:positionV relativeFrom="paragraph">
                  <wp:posOffset>-4704080</wp:posOffset>
                </wp:positionV>
                <wp:extent cx="6689090" cy="1366520"/>
                <wp:effectExtent l="17780" t="17780" r="18415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13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35pt;margin-top:-370.4pt;width:526.65pt;height:10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695</wp:posOffset>
                </wp:positionH>
                <wp:positionV relativeFrom="paragraph">
                  <wp:posOffset>-8255</wp:posOffset>
                </wp:positionV>
                <wp:extent cx="1652270" cy="39941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994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b/>
                                <w:color w:val="FFFFFF"/>
                                <w:sz w:val="36"/>
                              </w:rPr>
                              <w:t>ミッション</w:t>
                            </w:r>
                          </w:p>
                        </w:txbxContent>
                      </wps:txbx>
                      <wps:bodyPr anchor="t" lIns="74295" tIns="3810" rIns="7429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0.1pt;height:31.45pt;mso-wrap-distance-left:9.05pt;mso-wrap-distance-right:9.05pt;mso-wrap-distance-top:0pt;mso-wrap-distance-bottom:0pt;margin-top:-0.65pt;mso-position-vertical-relative:text;margin-left:7.85pt;mso-position-horizontal-relative:text">
                <v:textbox inset="0.08125in,0.00416666666666667in,0.08125in,0.0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ｺﾞｼｯｸUB" w:hAnsi="HG創英角ｺﾞｼｯｸUB" w:eastAsia="HG創英角ｺﾞｼｯｸUB" w:cs="HG創英角ｺﾞｼｯｸUB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b/>
                          <w:color w:val="FFFFFF"/>
                          <w:sz w:val="36"/>
                        </w:rPr>
                        <w:t>ミッ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教室や おうちで できたら １つ 色を ぬりましょう。いくつ ぬることが できるかな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2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3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37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.1pt;width:51.95pt;height:49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41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45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49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35345</wp:posOffset>
                </wp:positionH>
                <wp:positionV relativeFrom="paragraph">
                  <wp:posOffset>26670</wp:posOffset>
                </wp:positionV>
                <wp:extent cx="660400" cy="628015"/>
                <wp:effectExtent l="14605" t="16510" r="15875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7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5pt;margin-top:2.1pt;width:51.95pt;height:49.4pt;mso-wrap-style:none;v-text-anchor:middle" type="_x0000_t1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55</wp:posOffset>
                </wp:positionH>
                <wp:positionV relativeFrom="paragraph">
                  <wp:posOffset>26670</wp:posOffset>
                </wp:positionV>
                <wp:extent cx="1016000" cy="3784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教室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.1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教室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 xml:space="preserve">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55</wp:posOffset>
                </wp:positionH>
                <wp:positionV relativeFrom="paragraph">
                  <wp:posOffset>352425</wp:posOffset>
                </wp:positionV>
                <wp:extent cx="1016000" cy="3784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うち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7.75pt;width:79.9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9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うち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12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2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33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37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4.7pt;width:51.95pt;height:45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41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45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49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35345</wp:posOffset>
                </wp:positionH>
                <wp:positionV relativeFrom="paragraph">
                  <wp:posOffset>59690</wp:posOffset>
                </wp:positionV>
                <wp:extent cx="660400" cy="576580"/>
                <wp:effectExtent l="5080" t="5080" r="508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76720"/>
                        </a:xfrm>
                        <a:custGeom>
                          <a:avLst/>
                          <a:gdLst>
                            <a:gd name="textAreaLeft" fmla="*/ 87840 w 374400"/>
                            <a:gd name="textAreaRight" fmla="*/ 286200 w 374400"/>
                            <a:gd name="textAreaTop" fmla="*/ 38160 h 326880"/>
                            <a:gd name="textAreaBottom" fmla="*/ 205200 h 326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5pt;margin-top:4.7pt;width:51.95pt;height:45.35pt;mso-wrap-style:none;v-text-anchor:middle" type="_x0000_t7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</w:rPr>
        <w:t>目標</w:t>
      </w:r>
      <w:r>
        <w:rPr>
          <w:rFonts w:ascii="ＭＳ ゴシック;MS Gothic" w:hAnsi="ＭＳ ゴシック;MS Gothic" w:cs="ＭＳ ゴシック;MS Gothic" w:eastAsia="ＭＳ ゴシック;MS Gothic"/>
          <w:sz w:val="29"/>
          <w:u w:val="single"/>
          <w:lang w:val="en-US" w:eastAsia="en-US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70</wp:posOffset>
                </wp:positionH>
                <wp:positionV relativeFrom="paragraph">
                  <wp:posOffset>125095</wp:posOffset>
                </wp:positionV>
                <wp:extent cx="6606540" cy="49149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先生よ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2pt;height:38.7pt;mso-wrap-distance-left:9.05pt;mso-wrap-distance-right:9.05pt;mso-wrap-distance-top:0pt;mso-wrap-distance-bottom:0pt;margin-top:9.85pt;mso-position-vertical-relative:text;margin-left:-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先生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9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</w:rPr>
      </w:r>
    </w:p>
    <w:p>
      <w:pPr>
        <w:pStyle w:val="Normal"/>
        <w:tabs>
          <w:tab w:val="clear" w:pos="840"/>
          <w:tab w:val="center" w:pos="5233" w:leader="none"/>
          <w:tab w:val="left" w:pos="9540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-361315</wp:posOffset>
            </wp:positionV>
            <wp:extent cx="7337425" cy="10545445"/>
            <wp:effectExtent l="0" t="0" r="0" b="0"/>
            <wp:wrapNone/>
            <wp:docPr id="83" name="shouj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houjo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7425" cy="1054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6.5pt;margin-top:10pt;width:115.8pt;height:44.15pt;mso-wrap-style:none;v-text-anchor:middle" type="_x0000_t136">
            <v:path textpathok="t"/>
            <v:textpath on="t" fitshape="t" string="SST" style="font-family:&quot;HG創英角ｺﾞｼｯｸUB&quot;;font-size:12pt"/>
            <v:fill o:detectmouseclick="t" color2="#fefecb"/>
            <v:stroke color="gray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9150</wp:posOffset>
                </wp:positionH>
                <wp:positionV relativeFrom="paragraph">
                  <wp:posOffset>567690</wp:posOffset>
                </wp:positionV>
                <wp:extent cx="5017770" cy="1187450"/>
                <wp:effectExtent l="5080" t="6350" r="444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68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ミッションクリア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4.5pt;margin-top:44.7pt;width:395.05pt;height:93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ミッションクリア</w:t>
                      </w:r>
                    </w:p>
                  </w:txbxContent>
                </v:textbox>
                <v:path textpathok="t"/>
                <v:textpath on="t" fitshape="t" string="ミッションクリア" style="font-family:&quot;HG創英角ｺﾞｼｯｸUB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70685</wp:posOffset>
                </wp:positionH>
                <wp:positionV relativeFrom="paragraph">
                  <wp:posOffset>1762760</wp:posOffset>
                </wp:positionV>
                <wp:extent cx="3263900" cy="1095375"/>
                <wp:effectExtent l="65405" t="312420" r="2476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76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☆おめでとう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1.55pt;margin-top:138.8pt;width:256.95pt;height:8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☆おめでとう☆</w:t>
                      </w:r>
                    </w:p>
                  </w:txbxContent>
                </v:textbox>
                <v:path textpathok="t"/>
                <v:textpath on="t" fitshape="t" string="☆おめでとう☆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Ｙ．ＯｚＦｏｎｔＮＪ;ＭＳ 明朝" w:hAnsi="Ｙ．ＯｚＦｏｎｔＮＪ;ＭＳ 明朝" w:eastAsia="Ｙ．ＯｚＦｏｎｔＮＪ;ＭＳ 明朝" w:cs="Ｙ．ＯｚＦｏｎｔＮＪ;ＭＳ 明朝"/>
          <w:sz w:val="29"/>
          <w:u w:val="single"/>
        </w:rPr>
      </w:pP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  <w:u w:val="single"/>
        </w:rPr>
        <w:t>　　</w:t>
      </w: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</w:rPr>
        <w:t>年</w:t>
      </w: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  <w:u w:val="single"/>
        </w:rPr>
        <w:t>　　</w:t>
      </w: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</w:rPr>
        <w:t>組</w:t>
      </w: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  <w:u w:val="single"/>
        </w:rPr>
        <w:t>　　　　　　　</w:t>
      </w:r>
      <w:r>
        <w:rPr>
          <w:rFonts w:ascii="Ｙ．ＯｚＦｏｎｔＮＪ;ＭＳ 明朝" w:hAnsi="Ｙ．ＯｚＦｏｎｔＮＪ;ＭＳ 明朝" w:cs="Ｙ．ＯｚＦｏｎｔＮＪ;ＭＳ 明朝" w:eastAsia="Ｙ．ＯｚＦｏｎｔＮＪ;ＭＳ 明朝"/>
          <w:sz w:val="45"/>
        </w:rPr>
        <w:t>様</w:t>
      </w:r>
    </w:p>
    <w:p>
      <w:pPr>
        <w:pStyle w:val="Normal"/>
        <w:rPr>
          <w:rFonts w:ascii="Ｙ．ＯｚＦｏｎｔＮＪ;ＭＳ 明朝" w:hAnsi="Ｙ．ＯｚＦｏｎｔＮＪ;ＭＳ 明朝" w:eastAsia="Ｙ．ＯｚＦｏｎｔＮＪ;ＭＳ 明朝" w:cs="Ｙ．ＯｚＦｏｎｔＮＪ;ＭＳ 明朝"/>
          <w:sz w:val="29"/>
          <w:u w:val="single"/>
        </w:rPr>
      </w:pPr>
      <w:r>
        <w:rPr>
          <w:rFonts w:eastAsia="Ｙ．ＯｚＦｏｎｔＮＪ;ＭＳ 明朝" w:cs="Ｙ．ＯｚＦｏｎｔＮＪ;ＭＳ 明朝" w:ascii="Ｙ．ＯｚＦｏｎｔＮＪ;ＭＳ 明朝" w:hAnsi="Ｙ．ＯｚＦｏｎｔＮＪ;ＭＳ 明朝"/>
          <w:sz w:val="29"/>
          <w:u w:val="single"/>
        </w:rPr>
      </w:r>
    </w:p>
    <w:p>
      <w:pPr>
        <w:pStyle w:val="Normal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/>
        <w:t>　　　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あなたは，目標</w:t>
      </w:r>
    </w:p>
    <w:p>
      <w:pPr>
        <w:pStyle w:val="Normal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655</wp:posOffset>
                </wp:positionH>
                <wp:positionV relativeFrom="paragraph">
                  <wp:posOffset>635</wp:posOffset>
                </wp:positionV>
                <wp:extent cx="5589905" cy="689610"/>
                <wp:effectExtent l="2540" t="1905" r="190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68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99">
                                <a:alpha val="7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2.65pt;margin-top:0.05pt;width:440.1pt;height:54.25pt;mso-wrap-style:none;v-text-anchor:middle">
                <v:fill o:detectmouseclick="t" color2="whit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を達成するために，</w:t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8890</wp:posOffset>
                </wp:positionH>
                <wp:positionV relativeFrom="paragraph">
                  <wp:posOffset>635</wp:posOffset>
                </wp:positionV>
                <wp:extent cx="4038600" cy="2828925"/>
                <wp:effectExtent l="0" t="635" r="127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828880"/>
                          <a:chOff x="0" y="0"/>
                          <a:chExt cx="4038480" cy="28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480" cy="28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50000">
                                <a:srgbClr val="ffff4f">
                                  <a:alpha val="70196"/>
                                </a:srgbClr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156960"/>
                            <a:ext cx="3659040" cy="25801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080"/>
                              <a:ext cx="664560" cy="5986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94120" y="1979640"/>
                              <a:ext cx="664560" cy="59868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94840" y="0"/>
                              <a:ext cx="664560" cy="599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980360"/>
                              <a:ext cx="664560" cy="599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0pt;width:318pt;height:222.75pt" coordorigin="2014,0" coordsize="6360,4455">
                <v:roundrect id="shape_0" fillcolor="#ffff4f" stroked="f" o:allowincell="f" style="position:absolute;left:2014;top:0;width:6359;height:4454;mso-wrap-style:none;v-text-anchor:middle">
                  <v:fill o:detectmouseclick="t" color2="#ffffcc"/>
                  <v:stroke color="#3465a4" joinstyle="round" endcap="flat"/>
                  <w10:wrap type="none"/>
                </v:roundrect>
                <v:group id="shape_0" style="position:absolute;left:2345;top:247;width:5761;height:406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345;top:249;width:1044;height:942;flip:x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7060;top:3365;width:1044;height:942;flip:x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7061;top:247;width:1046;height:944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346;top:3366;width:1046;height:944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6550</wp:posOffset>
            </wp:positionH>
            <wp:positionV relativeFrom="paragraph">
              <wp:posOffset>1738630</wp:posOffset>
            </wp:positionV>
            <wp:extent cx="833120" cy="937260"/>
            <wp:effectExtent l="0" t="0" r="0" b="0"/>
            <wp:wrapNone/>
            <wp:docPr id="89" name="figure_ta-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figure_ta-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31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452110</wp:posOffset>
            </wp:positionH>
            <wp:positionV relativeFrom="paragraph">
              <wp:posOffset>1738630</wp:posOffset>
            </wp:positionV>
            <wp:extent cx="833120" cy="937260"/>
            <wp:effectExtent l="0" t="0" r="0" b="0"/>
            <wp:wrapNone/>
            <wp:docPr id="90" name="figure_ta-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figure_ta-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right="362" w:hanging="0"/>
        <w:jc w:val="righ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left="424" w:right="362" w:hanging="0"/>
        <w:jc w:val="center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に取り組み，ミッションをクリアしました。</w:t>
      </w:r>
    </w:p>
    <w:p>
      <w:pPr>
        <w:pStyle w:val="Normal"/>
        <w:ind w:left="424" w:right="362" w:firstLine="362"/>
        <w:jc w:val="center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これからもこの力をどんどん使っていきましょう。</w:t>
      </w:r>
    </w:p>
    <w:p>
      <w:pPr>
        <w:pStyle w:val="Normal"/>
        <w:ind w:left="424" w:right="362" w:firstLine="362"/>
        <w:jc w:val="left"/>
        <w:rPr>
          <w:rFonts w:ascii="ダーツフォント;ＭＳ 明朝" w:hAnsi="ダーツフォント;ＭＳ 明朝" w:eastAsia="ダーツフォント;ＭＳ 明朝" w:cs="ダーツフォント;ＭＳ 明朝"/>
          <w:sz w:val="36"/>
          <w:szCs w:val="36"/>
        </w:rPr>
      </w:pPr>
      <w:r>
        <w:rPr>
          <w:rFonts w:eastAsia="ダーツフォント;ＭＳ 明朝" w:cs="ダーツフォント;ＭＳ 明朝" w:ascii="ダーツフォント;ＭＳ 明朝" w:hAnsi="ダーツフォント;ＭＳ 明朝"/>
          <w:sz w:val="36"/>
          <w:szCs w:val="36"/>
        </w:rPr>
      </w:r>
    </w:p>
    <w:p>
      <w:pPr>
        <w:pStyle w:val="Normal"/>
        <w:ind w:left="424" w:right="362" w:firstLine="1086"/>
        <w:jc w:val="left"/>
        <w:rPr/>
      </w:pP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  <w:u w:val="single"/>
        </w:rPr>
        <w:t>　　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年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  <w:u w:val="single"/>
        </w:rPr>
        <w:t>　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月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  <w:u w:val="single"/>
        </w:rPr>
        <w:t>　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</w:rPr>
        <w:t>日　</w:t>
      </w:r>
      <w:r>
        <w:rPr>
          <w:rFonts w:ascii="ダーツフォント;ＭＳ 明朝" w:hAnsi="ダーツフォント;ＭＳ 明朝" w:cs="ダーツフォント;ＭＳ 明朝" w:eastAsia="ダーツフォント;ＭＳ 明朝"/>
          <w:sz w:val="36"/>
          <w:szCs w:val="36"/>
          <w:u w:val="single"/>
        </w:rPr>
        <w:t>　　　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linesAndChars" w:linePitch="29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ほにゃ字">
    <w:altName w:val="ＭＳ 明朝"/>
    <w:charset w:val="80"/>
    <w:family w:val="roman"/>
    <w:pitch w:val="default"/>
  </w:font>
  <w:font w:name="HG創英角ｺﾞｼｯｸUB">
    <w:charset w:val="80"/>
    <w:family w:val="modern"/>
    <w:pitch w:val="default"/>
  </w:font>
  <w:font w:name="HG創英角ｺﾞｼｯｸUB">
    <w:charset w:val="01"/>
    <w:family w:val="roman"/>
    <w:pitch w:val="default"/>
  </w:font>
  <w:font w:name="ＭＳ Ｐゴシック">
    <w:charset w:val="01"/>
    <w:family w:val="roman"/>
    <w:pitch w:val="default"/>
  </w:font>
  <w:font w:name="Ｙ．ＯｚＦｏｎｔＮＪ">
    <w:altName w:val="ＭＳ 明朝"/>
    <w:charset w:val="80"/>
    <w:family w:val="auto"/>
    <w:pitch w:val="default"/>
  </w:font>
  <w:font w:name="ダーツフォント">
    <w:altName w:val="ＭＳ 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6:48:00Z</dcterms:created>
  <dc:creator>京都市教育委員会</dc:creator>
  <dc:description/>
  <dc:language>en-US</dc:language>
  <cp:lastModifiedBy>京都市教育委員会</cp:lastModifiedBy>
  <cp:lastPrinted>2017-09-12T16:50:00Z</cp:lastPrinted>
  <dcterms:modified xsi:type="dcterms:W3CDTF">2018-03-09T06:48:00Z</dcterms:modified>
  <cp:revision>2</cp:revision>
  <dc:subject/>
  <dc:title/>
</cp:coreProperties>
</file>