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margin">
                  <wp:align>top</wp:align>
                </wp:positionV>
                <wp:extent cx="9676765" cy="657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676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  <w:gridCol w:w="389"/>
                              <w:gridCol w:w="390"/>
                              <w:gridCol w:w="390"/>
                              <w:gridCol w:w="390"/>
                              <w:gridCol w:w="2410"/>
                              <w:gridCol w:w="1134"/>
                              <w:gridCol w:w="567"/>
                              <w:gridCol w:w="1134"/>
                              <w:gridCol w:w="567"/>
                              <w:gridCol w:w="992"/>
                              <w:gridCol w:w="567"/>
                              <w:gridCol w:w="1276"/>
                              <w:gridCol w:w="708"/>
                              <w:gridCol w:w="1276"/>
                              <w:gridCol w:w="814"/>
                            </w:tblGrid>
                            <w:tr>
                              <w:trPr>
                                <w:trHeight w:val="1971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これからがんばろうと思ったこ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これからの活動への期待度は？　　　　　　　　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1195" cy="3365500"/>
                                        <wp:effectExtent l="0" t="0" r="0" b="0"/>
                                        <wp:docPr id="2" name="図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図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" t="-6" r="-2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1195" cy="3365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2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自分は活動にのびのび取り組めていましたか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2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自分は話合いに進んで参加できていましたか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みんなの気持ちが一つになっていましたか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みんなは議題にそった話合いができていましたか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8"/>
                                      <w:szCs w:val="28"/>
                                    </w:rPr>
                                    <w:t>メ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自分の意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話し合うこと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自分の意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話し合うこと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自分の意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話し合うこと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2"/>
                                      <w:szCs w:val="32"/>
                                    </w:rPr>
                                    <w:t>提案理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2"/>
                                      <w:szCs w:val="32"/>
                                    </w:rPr>
                                    <w:t>議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現在の学級目標達成度は？　　　　　　　　　　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1195" cy="33655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6" t="-6" r="-2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1195" cy="3365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b/>
                                      <w:bCs/>
                                      <w:color w:val="000000"/>
                                      <w:spacing w:val="-14"/>
                                      <w:kern w:val="0"/>
                                      <w:sz w:val="40"/>
                                      <w:szCs w:val="40"/>
                                    </w:rPr>
                                    <w:t>第（　）回　　話合い活動　　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b/>
                                      <w:bCs/>
                                      <w:color w:val="000000"/>
                                      <w:spacing w:val="-14"/>
                                      <w:kern w:val="0"/>
                                      <w:sz w:val="28"/>
                                      <w:szCs w:val="28"/>
                                    </w:rPr>
                                    <w:t>（　　月　　日　　曜日　　時間目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2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そう思う　　まあ思う　　あまり思わない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そう思う　　まあ思う　　あまり思わない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そう思う　　まあ思う　　あまり思わない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そう思う　　まあ思う　　あまり思わない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95pt;height:517.8pt;mso-wrap-distance-left:7.1pt;mso-wrap-distance-right:7.1pt;mso-wrap-distance-top:0pt;mso-wrap-distance-bottom:0pt;margin-top:7.1pt;mso-position-vertical:top;mso-position-vertical-relative:margin;margin-left:0.8pt;mso-position-horizontal-relative:text">
                <v:fill opacity="0f"/>
                <v:textbox inset="0in,0in,0in,0in">
                  <w:txbxContent>
                    <w:tbl>
                      <w:tblPr>
                        <w:tblW w:w="152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  <w:gridCol w:w="389"/>
                        <w:gridCol w:w="390"/>
                        <w:gridCol w:w="390"/>
                        <w:gridCol w:w="390"/>
                        <w:gridCol w:w="2410"/>
                        <w:gridCol w:w="1134"/>
                        <w:gridCol w:w="567"/>
                        <w:gridCol w:w="1134"/>
                        <w:gridCol w:w="567"/>
                        <w:gridCol w:w="992"/>
                        <w:gridCol w:w="567"/>
                        <w:gridCol w:w="1276"/>
                        <w:gridCol w:w="708"/>
                        <w:gridCol w:w="1276"/>
                        <w:gridCol w:w="814"/>
                      </w:tblGrid>
                      <w:tr>
                        <w:trPr>
                          <w:trHeight w:val="1971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これからがんばろうと思ったこと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これからの活動への期待度は？　　　　　　　　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1195" cy="3365500"/>
                                  <wp:effectExtent l="0" t="0" r="0" b="0"/>
                                  <wp:docPr id="4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6" r="-2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336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自分は活動にのびのび取り組めていましたか。</w:t>
                            </w:r>
                          </w:p>
                        </w:tc>
                        <w:tc>
                          <w:tcPr>
                            <w:tcW w:w="39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自分は話合いに進んで参加できていましたか。</w:t>
                            </w:r>
                          </w:p>
                        </w:tc>
                        <w:tc>
                          <w:tcPr>
                            <w:tcW w:w="39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みんなの気持ちが一つになっていましたか。</w:t>
                            </w:r>
                          </w:p>
                        </w:tc>
                        <w:tc>
                          <w:tcPr>
                            <w:tcW w:w="39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みんなは議題にそった話合いができていましたか。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メモ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自分の意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話し合うこと③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自分の意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話し合うこと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自分の意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話し合うこと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提案理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議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現在の学級目標達成度は？　　　　　　　　　　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1195" cy="33655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6" r="-2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336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b/>
                                <w:bCs/>
                                <w:color w:val="000000"/>
                                <w:spacing w:val="-14"/>
                                <w:kern w:val="0"/>
                                <w:sz w:val="40"/>
                                <w:szCs w:val="40"/>
                              </w:rPr>
                              <w:t>第（　）回　　話合い活動　　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b/>
                                <w:bCs/>
                                <w:color w:val="000000"/>
                                <w:spacing w:val="-14"/>
                                <w:kern w:val="0"/>
                                <w:sz w:val="28"/>
                                <w:szCs w:val="28"/>
                              </w:rPr>
                              <w:t>（　　月　　日　　曜日　　時間目）</w:t>
                            </w:r>
                          </w:p>
                        </w:tc>
                      </w:tr>
                      <w:tr>
                        <w:trPr>
                          <w:trHeight w:val="3402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3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そう思う　　まあ思う　　あまり思わない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そう思う　　まあ思う　　あまり思わない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そう思う　　まあ思う　　あまり思わない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そう思う　　まあ思う　　あまり思わない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1:30:00Z</dcterms:created>
  <dc:creator>京都市教育委員会</dc:creator>
  <dc:description/>
  <dc:language>en-US</dc:language>
  <cp:lastModifiedBy>京都市教育委員会</cp:lastModifiedBy>
  <cp:lastPrinted>2018-03-14T10:30:00Z</cp:lastPrinted>
  <dcterms:modified xsi:type="dcterms:W3CDTF">2018-03-14T01:33:00Z</dcterms:modified>
  <cp:revision>3</cp:revision>
  <dc:subject/>
  <dc:title/>
</cp:coreProperties>
</file>