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8525</wp:posOffset>
                </wp:positionH>
                <wp:positionV relativeFrom="paragraph">
                  <wp:posOffset>428625</wp:posOffset>
                </wp:positionV>
                <wp:extent cx="3228975" cy="400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75pt;margin-top:33.75pt;width:254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すいみんアンケート</w:t>
      </w:r>
    </w:p>
    <w:p>
      <w:pPr>
        <w:pStyle w:val="Normal"/>
        <w:ind w:firstLine="4620"/>
        <w:rPr/>
      </w:pPr>
      <w:r>
        <w:rPr/>
        <w:t>名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の①～④の設問の中であてはまるもの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shd w:fill="D8D8D8" w:val="clear"/>
        </w:rPr>
        <w:t>１つを選んで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番号にまるをつけ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あなたは，ふだん（月曜日から金曜日），何時ごろに起きますか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．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時より前　　　　　　　　　　　　   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．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以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,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分より前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３．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分以降，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より前　　　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４．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以降，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３０分より前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５．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分以降，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より前　　　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６．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以降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あなたは，ふだん（月曜日から金曜日），何時ごろに寝ますか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．午後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より前　　　　　　　　　　　　　　　　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．午後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以降，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より前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３．午後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以降，午後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より前　　　　　　　　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４．午後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以降，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より前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５．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以降，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より前　　　　　　　　　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６．午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時以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　ふだん（月曜日から金曜日），寝る時刻と起きる時刻はだいたい同じくらいです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．だいたい同じくらい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．時々違う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３．日によって違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　あなたはふだん（月曜日から金曜日），寝起きはどんな様子です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．スッキ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．ふつ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３．眠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４．イライ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553402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5pt;margin-top:0pt;width:435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５．その他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2:12:00Z</dcterms:created>
  <dc:creator>京都市教育委員会</dc:creator>
  <dc:description/>
  <cp:keywords/>
  <dc:language>en-US</dc:language>
  <cp:lastModifiedBy>京都市教育委員会</cp:lastModifiedBy>
  <cp:lastPrinted>2019-03-14T11:58:00Z</cp:lastPrinted>
  <dcterms:modified xsi:type="dcterms:W3CDTF">2019-03-14T06:35:00Z</dcterms:modified>
  <cp:revision>6</cp:revision>
  <dc:subject/>
  <dc:title/>
</cp:coreProperties>
</file>