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B" w:hAnsi="HGP明朝B" w:eastAsia="HGP明朝B"/>
        </w:rPr>
      </w:pPr>
      <w:r>
        <w:rPr>
          <w:rFonts w:ascii="HGP明朝B" w:hAnsi="HGP明朝B" w:eastAsia="HGP明朝B"/>
          <w:b/>
          <w:sz w:val="24"/>
        </w:rPr>
        <w:t>キャリア・パスポート　（中学２年生）　≪学年末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8395</wp:posOffset>
                </wp:positionH>
                <wp:positionV relativeFrom="paragraph">
                  <wp:posOffset>-252095</wp:posOffset>
                </wp:positionV>
                <wp:extent cx="245999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pt;height:23pt;mso-wrap-distance-left:9.05pt;mso-wrap-distance-right:9.05pt;mso-wrap-distance-top:0pt;mso-wrap-distance-bottom:0pt;margin-top:-19.85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明朝B" w:hAnsi="HGP明朝B" w:eastAsia="HGP明朝B"/>
        </w:rPr>
      </w:pPr>
      <w:r>
        <w:rPr>
          <w:rFonts w:eastAsia="HGP明朝B" w:ascii="HGP明朝B" w:hAnsi="HGP明朝B"/>
        </w:rPr>
      </w:r>
    </w:p>
    <w:tbl>
      <w:tblPr>
        <w:tblW w:w="9570" w:type="dxa"/>
        <w:jc w:val="left"/>
        <w:tblInd w:w="2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0"/>
      </w:tblGrid>
      <w:tr>
        <w:trPr>
          <w:trHeight w:val="103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象に残った（影響を受けた）出来事や場面（１学期のことでもＯ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690</wp:posOffset>
                      </wp:positionV>
                      <wp:extent cx="5591175" cy="1266825"/>
                      <wp:effectExtent l="13335" t="175260" r="40386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91160" cy="1266840"/>
                              </a:xfrm>
                              <a:prstGeom prst="wedgeRoundRectCallout">
                                <a:avLst>
                                  <a:gd name="adj1" fmla="val -42449"/>
                                  <a:gd name="adj2" fmla="val 62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１年間を振り返り，印象に残った出来事や場面を，その理由とともに記述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何となく思い出すのではなく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今までに蓄積した振り返りをもとに具体的に振り返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ことが大切です。ただ，学校行事だけでなく，各教科等の授業や部活動，その他日常での場面を記述する生徒もいると思いますので，生徒の思いを尊重するようにして下さい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学校行事を場面として取り上げる際に，今までの振り返りが活用でき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6.8pt;margin-top:4.7pt;width:440.2pt;height:99.7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１年間を振り返り，印象に残った出来事や場面を，その理由とともに記述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何となく思い出すのではなく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今までに蓄積した振り返りをもとに具体的に振り返る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ことが大切です。ただ，学校行事だけでなく，各教科等の授業や部活動，その他日常での場面を記述する生徒もいると思いますので，生徒の思いを尊重するようにして下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学校行事を場面として取り上げる際に，今までの振り返りが活用でき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5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出来事・場面を選んだ理由（どのようなところに自分の成長を感じた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77"/>
        <w:gridCol w:w="4778"/>
      </w:tblGrid>
      <w:tr>
        <w:trPr>
          <w:trHeight w:val="2674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/>
              <w:t>学年初め≫に書いた“理想の中学生”のイメージにどれくらい近づくことができましたか？</w:t>
            </w:r>
          </w:p>
          <w:p>
            <w:pPr>
              <w:pStyle w:val="Normal"/>
              <w:rPr/>
            </w:pPr>
            <w:r>
              <w:rPr/>
              <w:t>（あてはまるところに○をつけよう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46050</wp:posOffset>
                      </wp:positionV>
                      <wp:extent cx="360045" cy="7200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初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め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56.7pt;mso-wrap-distance-left:9.05pt;mso-wrap-distance-right:9.05pt;mso-wrap-distance-top:0pt;mso-wrap-distance-bottom:0pt;margin-top:11.5pt;mso-position-vertical-relative:text;margin-left:-0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</w:rPr>
                              <w:t>学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初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9215</wp:posOffset>
                      </wp:positionV>
                      <wp:extent cx="2007870" cy="561975"/>
                      <wp:effectExtent l="12700" t="190500" r="20637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7720" cy="561960"/>
                              </a:xfrm>
                              <a:prstGeom prst="wedgeRoundRectCallout">
                                <a:avLst>
                                  <a:gd name="adj1" fmla="val -45004"/>
                                  <a:gd name="adj2" fmla="val 790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学年初めと比べ，理想にどれほど近づけたか評価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5.45pt;width:158.05pt;height:44.2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学年初めと比べ，理想にどれほど近づけたか評価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69850</wp:posOffset>
                      </wp:positionV>
                      <wp:extent cx="360045" cy="3962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理　想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31.2pt;mso-wrap-distance-left:9.05pt;mso-wrap-distance-right:9.05pt;mso-wrap-distance-top:0pt;mso-wrap-distance-bottom:0pt;margin-top:5.5pt;mso-position-vertical-relative:text;margin-left:202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理　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1590</wp:posOffset>
                      </wp:positionV>
                      <wp:extent cx="2288540" cy="127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8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8pt;margin-top:1.7pt;width:180.2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中学２年生になって新たに成長・発見したこと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6990</wp:posOffset>
                      </wp:positionV>
                      <wp:extent cx="2769870" cy="1047750"/>
                      <wp:effectExtent l="12700" t="186690" r="123380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9840" cy="1047600"/>
                              </a:xfrm>
                              <a:prstGeom prst="wedgeRoundRectCallout">
                                <a:avLst>
                                  <a:gd name="adj1" fmla="val -44754"/>
                                  <a:gd name="adj2" fmla="val 6532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double"/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この部分を自信を持って記述してほし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自分を見つめ，成長を感じる機会とします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生徒の実態に合わせ，キャリア・カウンセリングシートを活用して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3.7pt;width:218.05pt;height:82.4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この部分を自信を持って記述してほし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自分を見つめ，成長を感じる機会とします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生徒の実態に合わせ，キャリア・カウンセリングシートを活用して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他者（友達・家族・地域の方など）から新たに学んだこと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37160</wp:posOffset>
                      </wp:positionV>
                      <wp:extent cx="4732020" cy="495300"/>
                      <wp:effectExtent l="12700" t="175260" r="1333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32200" cy="495360"/>
                              </a:xfrm>
                              <a:prstGeom prst="wedgeRoundRectCallout">
                                <a:avLst>
                                  <a:gd name="adj1" fmla="val -47907"/>
                                  <a:gd name="adj2" fmla="val 8268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１分間スピーチで，他者からもらったコメントを記入します。その他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自分が学校生活の中で，他者から学んだことを記述に残してもＯＫ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2pt;margin-top:10.8pt;width:372.55pt;height:38.9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１分間スピーチで，他者からもらったコメントを記入します。その他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自分が学校生活の中で，他者から学んだことを記述に残してもＯ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将来の自分（</w:t>
      </w:r>
      <w:r>
        <w:rPr/>
        <w:t>30</w:t>
      </w:r>
      <w:r>
        <w:rPr/>
        <w:t>歳の私）を想像しよう　（生き方探究・チャレンジ体験）</w:t>
      </w:r>
    </w:p>
    <w:tbl>
      <w:tblPr>
        <w:tblW w:w="966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8"/>
        <w:gridCol w:w="4860"/>
      </w:tblGrid>
      <w:tr>
        <w:trPr>
          <w:trHeight w:val="1440" w:hRule="atLeast"/>
        </w:trPr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118745</wp:posOffset>
                      </wp:positionV>
                      <wp:extent cx="409575" cy="285750"/>
                      <wp:effectExtent l="5715" t="15240" r="635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85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8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5.2pt;margin-top:9.35pt;width:32.2pt;height:22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0</w:t>
            </w:r>
            <w:r>
              <w:rPr/>
              <w:t>歳のとき，どんな自分になっていたい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60960</wp:posOffset>
                      </wp:positionV>
                      <wp:extent cx="2712720" cy="1491615"/>
                      <wp:effectExtent l="12700" t="71120" r="65024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2600" cy="1491480"/>
                              </a:xfrm>
                              <a:prstGeom prst="wedgeRoundRectCallout">
                                <a:avLst>
                                  <a:gd name="adj1" fmla="val -45810"/>
                                  <a:gd name="adj2" fmla="val 539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生き方探究・チャレンジ体験での学びを生かし，自分の将来を見通すきっかけとします。具体的な職業でも，理想の大人像でもＯＫ（学年初めと比較できます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※３０歳…多くが働いていたり，自分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　　　　　進路を決めている時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4.8pt;width:213.55pt;height:117.4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生き方探究・チャレンジ体験での学びを生かし，自分の将来を見通すきっかけとします。具体的な職業でも，理想の大人像でもＯＫ（学年初めと比較できます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※３０歳…多くが働いていたり，自分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　　　　進路を決めている時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そのために身につけたいと思う力</w:t>
            </w:r>
          </w:p>
          <w:p>
            <w:pPr>
              <w:pStyle w:val="Normal"/>
              <w:widowControl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42875</wp:posOffset>
                      </wp:positionV>
                      <wp:extent cx="2007870" cy="504825"/>
                      <wp:effectExtent l="12700" t="189865" r="20891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7720" cy="504720"/>
                              </a:xfrm>
                              <a:prstGeom prst="wedgeRoundRectCallout">
                                <a:avLst>
                                  <a:gd name="adj1" fmla="val -45037"/>
                                  <a:gd name="adj2" fmla="val 821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理想に近づくためにどのような「力」が必要か考え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5pt;margin-top:11.25pt;width:158.05pt;height:39.7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理想に近づくためにどのような「力」が必要か考え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17780</wp:posOffset>
                      </wp:positionV>
                      <wp:extent cx="257175" cy="638175"/>
                      <wp:effectExtent l="6985" t="5715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7040" cy="638280"/>
                              </a:xfrm>
                              <a:custGeom>
                                <a:avLst/>
                                <a:gdLst>
                                  <a:gd name="textAreaLeft" fmla="*/ 19440 w 145800"/>
                                  <a:gd name="textAreaRight" fmla="*/ 126360 w 145800"/>
                                  <a:gd name="textAreaTop" fmla="*/ 63360 h 361800"/>
                                  <a:gd name="textAreaBottom" fmla="*/ 262440 h 36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1.4pt;width:20.2pt;height:50.2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atLeast"/>
        </w:trPr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今，頑張りたい・チャレンジしたいこと</w:t>
            </w:r>
          </w:p>
          <w:p>
            <w:pPr>
              <w:pStyle w:val="Normal"/>
              <w:widowControl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36525</wp:posOffset>
                      </wp:positionV>
                      <wp:extent cx="2771775" cy="504825"/>
                      <wp:effectExtent l="13335" t="17526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71640" cy="504720"/>
                              </a:xfrm>
                              <a:prstGeom prst="wedgeRoundRectCallout">
                                <a:avLst>
                                  <a:gd name="adj1" fmla="val -30643"/>
                                  <a:gd name="adj2" fmla="val 81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将来の（なりたい）自分に近づくために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「今」頑張りたいことを意思決定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05pt;margin-top:10.75pt;width:218.2pt;height:39.7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将来の（なりたい）自分に近づくために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今」頑張りたいことを意思決定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76200</wp:posOffset>
                </wp:positionV>
                <wp:extent cx="6096000" cy="990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周りの大人か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6pt;width:479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周りの大人か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396875</wp:posOffset>
                </wp:positionV>
                <wp:extent cx="5219700" cy="561975"/>
                <wp:effectExtent l="12700" t="177800" r="133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9640" cy="561960"/>
                        </a:xfrm>
                        <a:prstGeom prst="wedgeRoundRectCallout">
                          <a:avLst>
                            <a:gd name="adj1" fmla="val -39018"/>
                            <a:gd name="adj2" fmla="val 78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普段の生徒理解を生かし，背中を押す肯定的なメッセージを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教師や保護者からのコメントにより，さらに自己理解を深めることができます。</w:t>
                            </w:r>
                          </w:p>
                        </w:txbxContent>
                      </wps:txbx>
                      <wps:bodyPr lIns="74160" rIns="74160" tIns="9000" bIns="9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25pt;margin-top:31.25pt;width:410.95pt;height:44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普段の生徒理解を生かし，背中を押す肯定的なメッセージを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教師や保護者からのコメントにより，さらに自己理解を深めることができます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1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5"/>
      </w:tblGrid>
      <w:tr>
        <w:trPr>
          <w:trHeight w:val="416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247650</wp:posOffset>
                      </wp:positionV>
                      <wp:extent cx="3744595" cy="561975"/>
                      <wp:effectExtent l="13335" t="175895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4720" cy="561960"/>
                              </a:xfrm>
                              <a:prstGeom prst="wedgeRoundRectCallout">
                                <a:avLst>
                                  <a:gd name="adj1" fmla="val -47337"/>
                                  <a:gd name="adj2" fmla="val 7892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先生・保護者からのメッセージを読んだ後に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，３年生になる自分に向けて，ひとこと抱負を記入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7pt;margin-top:19.5pt;width:294.8pt;height:44.2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先生・保護者からのメッセージを読んだ後に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，３年生になる自分に向けて，ひとこと抱負を記入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３年生になる自分へ『ひとこと抱負』　→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8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39:00Z</dcterms:created>
  <dc:creator>京都市教育委員会</dc:creator>
  <dc:description/>
  <cp:keywords/>
  <dc:language>en-US</dc:language>
  <cp:lastModifiedBy>京都市教育委員会</cp:lastModifiedBy>
  <dcterms:modified xsi:type="dcterms:W3CDTF">2020-03-06T10:39:00Z</dcterms:modified>
  <cp:revision>2</cp:revision>
  <dc:subject/>
  <dc:title/>
</cp:coreProperties>
</file>