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648450" cy="885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885960"/>
                          <a:chOff x="0" y="0"/>
                          <a:chExt cx="6648480" cy="885960"/>
                        </a:xfrm>
                      </wpg:grpSpPr>
                      <wps:wsp>
                        <wps:cNvSpPr txBox="1"/>
                        <wps:spPr>
                          <a:xfrm>
                            <a:off x="142200" y="257040"/>
                            <a:ext cx="62388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HGS創英角ﾎﾟｯﾌﾟ体" w:hAnsi="HGS創英角ﾎﾟｯﾌﾟ体" w:eastAsia="HGS創英角ﾎﾟｯﾌﾟ体" w:cs="HGS創英角ﾎﾟｯﾌﾟ体"/>
                                  <w:color w:val="auto"/>
                                  <w:lang w:val="en-US" w:eastAsia="ja-JP" w:bidi="ar-SA"/>
                                </w:rPr>
                                <w:t>家庭科・ウォーミングアップ～基本編②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48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04880"/>
                            <a:ext cx="6638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523.5pt;height:69.75pt" coordorigin="0,45" coordsize="10470,1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4;top:450;width:982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HGS創英角ﾎﾟｯﾌﾟ体" w:hAnsi="HGS創英角ﾎﾟｯﾌﾟ体" w:eastAsia="HGS創英角ﾎﾟｯﾌﾟ体" w:cs="HGS創英角ﾎﾟｯﾌﾟ体"/>
                            <w:color w:val="auto"/>
                            <w:lang w:val="en-US" w:eastAsia="ja-JP" w:bidi="ar-SA"/>
                          </w:rPr>
                          <w:t>家庭科・ウォーミングアップ～基本編②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5;width:10469;height:4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155;width:10454;height:2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（　　）年（　　）組（　　）番　　名前（　　　　　　　　　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☆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下の①～⑤に当てはまる栄養素名を書きましょう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0380</wp:posOffset>
                </wp:positionH>
                <wp:positionV relativeFrom="paragraph">
                  <wp:posOffset>2924175</wp:posOffset>
                </wp:positionV>
                <wp:extent cx="2533650" cy="742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743040"/>
                          <a:chOff x="0" y="0"/>
                          <a:chExt cx="2533680" cy="743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3368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61280"/>
                            <a:ext cx="19432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主に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エネルギーにな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pt;margin-top:230.25pt;width:199.5pt;height:58.5pt" coordorigin="6788,4605" coordsize="3990,1170">
                <v:shape id="shape_0" stroked="f" o:allowincell="f" style="position:absolute;left:6788;top:4605;width:3989;height:1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23;top:4859;width:30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主に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エネルギーにな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81280</wp:posOffset>
                </wp:positionV>
                <wp:extent cx="2433955" cy="642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960" cy="642600"/>
                          <a:chOff x="0" y="0"/>
                          <a:chExt cx="2433960" cy="642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5400000">
                            <a:off x="895680" y="-895680"/>
                            <a:ext cx="64260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9920"/>
                            <a:ext cx="3715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-64.1pt;width:112.05pt;height:191.65pt" coordorigin="225,-1282" coordsize="2241,3833">
                <v:shape id="shape_0" stroked="f" o:allowincell="f" style="position:absolute;left:1454;top:-1282;width:1011;height:3832;mso-wrap-style:none;v-text-anchor:middle;rotation:90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5;top:254;width:5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904875</wp:posOffset>
                </wp:positionV>
                <wp:extent cx="2433955" cy="642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960" cy="642600"/>
                          <a:chOff x="0" y="0"/>
                          <a:chExt cx="2433960" cy="642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5400000">
                            <a:off x="895680" y="-895680"/>
                            <a:ext cx="64260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9920"/>
                            <a:ext cx="3715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0.75pt;width:112.05pt;height:191.65pt" coordorigin="225,15" coordsize="2241,3833">
                <v:shape id="shape_0" stroked="f" o:allowincell="f" style="position:absolute;left:1454;top:15;width:1011;height:3832;mso-wrap-style:none;v-text-anchor:middle;rotation:90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5;top:1551;width:5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1729105</wp:posOffset>
                </wp:positionV>
                <wp:extent cx="2433955" cy="642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960" cy="642600"/>
                          <a:chOff x="0" y="0"/>
                          <a:chExt cx="2433960" cy="642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5400000">
                            <a:off x="895680" y="-895680"/>
                            <a:ext cx="64260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9920"/>
                            <a:ext cx="3715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65.6pt;width:112.05pt;height:191.65pt" coordorigin="225,1312" coordsize="2241,3833">
                <v:shape id="shape_0" stroked="f" o:allowincell="f" style="position:absolute;left:1454;top:1313;width:1011;height:3832;mso-wrap-style:none;v-text-anchor:middle;rotation:90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5;top:2849;width:5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553335</wp:posOffset>
                </wp:positionV>
                <wp:extent cx="2433955" cy="642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960" cy="642600"/>
                          <a:chOff x="0" y="0"/>
                          <a:chExt cx="2433960" cy="642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5400000">
                            <a:off x="895680" y="-895680"/>
                            <a:ext cx="64260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9920"/>
                            <a:ext cx="3715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30.55pt;width:112.05pt;height:191.65pt" coordorigin="225,2611" coordsize="2241,3833">
                <v:shape id="shape_0" stroked="f" o:allowincell="f" style="position:absolute;left:1454;top:2611;width:1011;height:3832;mso-wrap-style:none;v-text-anchor:middle;rotation:90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5;top:4147;width:5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3357880</wp:posOffset>
                </wp:positionV>
                <wp:extent cx="2433955" cy="642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960" cy="642600"/>
                          <a:chOff x="0" y="0"/>
                          <a:chExt cx="2433960" cy="642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5400000">
                            <a:off x="895680" y="-895680"/>
                            <a:ext cx="64260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9920"/>
                            <a:ext cx="3715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93.85pt;width:112.05pt;height:191.65pt" coordorigin="225,3877" coordsize="2241,3833">
                <v:shape id="shape_0" stroked="f" o:allowincell="f" style="position:absolute;left:1454;top:3878;width:1011;height:3832;mso-wrap-style:none;v-text-anchor:middle;rotation:90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5;top:5414;width:5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0</wp:posOffset>
                </wp:positionH>
                <wp:positionV relativeFrom="paragraph">
                  <wp:posOffset>1657985</wp:posOffset>
                </wp:positionV>
                <wp:extent cx="2533650" cy="742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743040"/>
                          <a:chOff x="0" y="0"/>
                          <a:chExt cx="2533680" cy="743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3368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61280"/>
                            <a:ext cx="19432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主に体の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調子を整え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130.55pt;width:199.5pt;height:58.5pt" coordorigin="6780,2611" coordsize="3990,1170">
                <v:shape id="shape_0" stroked="f" o:allowincell="f" style="position:absolute;left:6780;top:2611;width:3989;height:116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15;top:2865;width:30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主に体の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調子を整え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5300</wp:posOffset>
                </wp:positionH>
                <wp:positionV relativeFrom="paragraph">
                  <wp:posOffset>438150</wp:posOffset>
                </wp:positionV>
                <wp:extent cx="2533650" cy="742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743040"/>
                          <a:chOff x="0" y="0"/>
                          <a:chExt cx="2533680" cy="7430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3368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61280"/>
                            <a:ext cx="19432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主に体の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組織をつく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34.5pt;width:199.5pt;height:58.5pt" coordorigin="6780,690" coordsize="3990,1170">
                <v:shape id="shape_0" stroked="f" o:allowincell="f" style="position:absolute;left:6780;top:690;width:3989;height:11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15;top:944;width:30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主に体の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組織をつく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361950</wp:posOffset>
                </wp:positionV>
                <wp:extent cx="1847850" cy="438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9pt;margin-top:28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62530</wp:posOffset>
                </wp:positionH>
                <wp:positionV relativeFrom="paragraph">
                  <wp:posOffset>800100</wp:posOffset>
                </wp:positionV>
                <wp:extent cx="1842770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pt;margin-top:6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67610</wp:posOffset>
                </wp:positionH>
                <wp:positionV relativeFrom="paragraph">
                  <wp:posOffset>2038985</wp:posOffset>
                </wp:positionV>
                <wp:extent cx="18376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pt;margin-top:160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72690</wp:posOffset>
                </wp:positionH>
                <wp:positionV relativeFrom="paragraph">
                  <wp:posOffset>2828925</wp:posOffset>
                </wp:positionV>
                <wp:extent cx="1837690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22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2690</wp:posOffset>
                </wp:positionH>
                <wp:positionV relativeFrom="paragraph">
                  <wp:posOffset>3286760</wp:posOffset>
                </wp:positionV>
                <wp:extent cx="1832610" cy="3803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25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72690</wp:posOffset>
                </wp:positionH>
                <wp:positionV relativeFrom="paragraph">
                  <wp:posOffset>361950</wp:posOffset>
                </wp:positionV>
                <wp:extent cx="1832610" cy="29248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28.5pt;width:0pt;height:0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77770</wp:posOffset>
                </wp:positionH>
                <wp:positionV relativeFrom="paragraph">
                  <wp:posOffset>1181100</wp:posOffset>
                </wp:positionV>
                <wp:extent cx="1827530" cy="8578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93pt;width:0pt;height:0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82850</wp:posOffset>
                </wp:positionH>
                <wp:positionV relativeFrom="paragraph">
                  <wp:posOffset>800100</wp:posOffset>
                </wp:positionV>
                <wp:extent cx="1822450" cy="28670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63pt;width:0pt;height:0pt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paragraph">
              <wp:posOffset>5314950</wp:posOffset>
            </wp:positionV>
            <wp:extent cx="6648450" cy="262001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125</wp:posOffset>
                </wp:positionH>
                <wp:positionV relativeFrom="paragraph">
                  <wp:posOffset>3667125</wp:posOffset>
                </wp:positionV>
                <wp:extent cx="4978400" cy="154432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1544400"/>
                          <a:chOff x="0" y="0"/>
                          <a:chExt cx="4978440" cy="1544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flipH="1" rot="16183200">
                            <a:off x="1764720" y="-1285560"/>
                            <a:ext cx="1056600" cy="45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882960" y="0"/>
                            <a:ext cx="10954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5pt;margin-top:187.45pt;width:253.05pt;height:360.75pt" coordorigin="3355,3749" coordsize="5061,7215">
                <v:shape id="shape_0" stroked="f" o:allowincell="f" style="position:absolute;left:3354;top:3751;width:1663;height:7214;mso-wrap-style:none;v-text-anchor:middle;rotation:270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690;top:5775;width:1724;height:21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</wp:posOffset>
                </wp:positionH>
                <wp:positionV relativeFrom="paragraph">
                  <wp:posOffset>4448175</wp:posOffset>
                </wp:positionV>
                <wp:extent cx="3562350" cy="4857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24"/>
                                <w:szCs w:val="24"/>
                              </w:rPr>
                              <w:t>５大栄養素とそれぞれのはたらきを思い出そう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24"/>
                                <w:szCs w:val="24"/>
                              </w:rPr>
                              <w:t>太い線と点線をよく見てね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38.25pt;mso-wrap-distance-left:9.05pt;mso-wrap-distance-right:9.05pt;mso-wrap-distance-top:0pt;mso-wrap-distance-bottom:0pt;margin-top:350.25pt;mso-position-vertical-relative:text;margin-left:5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sz w:val="24"/>
                          <w:szCs w:val="24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24"/>
                          <w:szCs w:val="24"/>
                        </w:rPr>
                        <w:t>５大栄養素とそれぞれのはたらきを思い出そう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sz w:val="24"/>
                          <w:szCs w:val="24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24"/>
                          <w:szCs w:val="24"/>
                        </w:rPr>
                        <w:t>太い線と点線をよく見てね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5457825</wp:posOffset>
                </wp:positionV>
                <wp:extent cx="4191000" cy="48577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8"/>
                                <w:szCs w:val="48"/>
                                <w:u w:val="single"/>
                              </w:rPr>
                              <w:t>「寝る子は育つ」って本当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8.25pt;mso-wrap-distance-left:9.05pt;mso-wrap-distance-right:9.05pt;mso-wrap-distance-top:0pt;mso-wrap-distance-bottom:0pt;margin-top:429.75pt;mso-position-vertical-relative:text;margin-left: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48"/>
                          <w:szCs w:val="48"/>
                          <w:u w:val="single"/>
                        </w:rPr>
                        <w:t>「寝る子は育つ」って本当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875</wp:posOffset>
                </wp:positionH>
                <wp:positionV relativeFrom="paragraph">
                  <wp:posOffset>5943600</wp:posOffset>
                </wp:positionV>
                <wp:extent cx="6238875" cy="18478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HGP教科書体" w:hAnsi="HGP教科書体" w:eastAsia="HGP教科書体"/>
                              </w:rPr>
                              <w:t>みんなの健康を支える３つの柱を覚えていますか？「食事・運動・休養（睡眠）」ですね。特に中学生の時期は成長期にあり，活動も活発なため，この３つはとても大切です。では，長く寝るほど成長するのでしょうか。もちろん，十分な睡眠時間を確保することも大切ですが，寝る時間帯も成長に大きく関わって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u w:val="wave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u w:val="wave"/>
                              </w:rPr>
                              <w:t>☆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u w:val="wave"/>
                              </w:rPr>
                              <w:t>夜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u w:val="wave"/>
                              </w:rPr>
                              <w:t>10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u w:val="wave"/>
                              </w:rPr>
                              <w:t>時から翌朝２時がゴールデンタイム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教科書体" w:hAnsi="HGP教科書体" w:cs="HGS創英角ﾎﾟｯﾌﾟ体" w:eastAsia="HGP教科書体"/>
                              </w:rPr>
                              <w:t>　骨を伸ばしたり，たんぱく質合成を進めたり，筋肉の成長を助けたりする「成長ホルモン」が活発に合成されるのが夜</w:t>
                            </w:r>
                            <w:r>
                              <w:rPr>
                                <w:rFonts w:eastAsia="HGP教科書体" w:cs="HGS創英角ﾎﾟｯﾌﾟ体" w:ascii="HGP教科書体" w:hAnsi="HGP教科書体"/>
                              </w:rPr>
                              <w:t>10</w:t>
                            </w:r>
                            <w:r>
                              <w:rPr>
                                <w:rFonts w:ascii="HGP教科書体" w:hAnsi="HGP教科書体" w:cs="HGS創英角ﾎﾟｯﾌﾟ体" w:eastAsia="HGP教科書体"/>
                              </w:rPr>
                              <w:t>時から翌朝２時です。自分の１日の過ごし方を振り返ってみてください。日中は学校へ行き，放課後は塾へ行ったり部活や習い事があったりしますよね。それ以降の過ごし方はどうでしょうか。テレビや漫画，ゲーム，スマホなどで遅くまで起きていることはありませんか？自分の成長のことを考え，早く寝る習慣を身につけましょ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45.5pt;mso-wrap-distance-left:9.05pt;mso-wrap-distance-right:9.05pt;mso-wrap-distance-top:0pt;mso-wrap-distance-bottom:0pt;margin-top:468pt;mso-position-vertical-relative:text;margin-left:1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rFonts w:ascii="HGP教科書体" w:hAnsi="HGP教科書体" w:eastAsia="HGP教科書体"/>
                        </w:rPr>
                        <w:t>みんなの健康を支える３つの柱を覚えていますか？「食事・運動・休養（睡眠）」ですね。特に中学生の時期は成長期にあり，活動も活発なため，この３つはとても大切です。では，長く寝るほど成長するのでしょうか。もちろん，十分な睡眠時間を確保することも大切ですが，寝る時間帯も成長に大きく関わっています。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u w:val="wave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u w:val="wave"/>
                        </w:rPr>
                        <w:t>☆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u w:val="wave"/>
                        </w:rPr>
                        <w:t>夜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u w:val="wave"/>
                        </w:rPr>
                        <w:t>10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u w:val="wave"/>
                        </w:rPr>
                        <w:t>時から翌朝２時がゴールデンタイム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教科書体" w:hAnsi="HGP教科書体" w:cs="HGS創英角ﾎﾟｯﾌﾟ体" w:eastAsia="HGP教科書体"/>
                        </w:rPr>
                        <w:t>　骨を伸ばしたり，たんぱく質合成を進めたり，筋肉の成長を助けたりする「成長ホルモン」が活発に合成されるのが夜</w:t>
                      </w:r>
                      <w:r>
                        <w:rPr>
                          <w:rFonts w:eastAsia="HGP教科書体" w:cs="HGS創英角ﾎﾟｯﾌﾟ体" w:ascii="HGP教科書体" w:hAnsi="HGP教科書体"/>
                        </w:rPr>
                        <w:t>10</w:t>
                      </w:r>
                      <w:r>
                        <w:rPr>
                          <w:rFonts w:ascii="HGP教科書体" w:hAnsi="HGP教科書体" w:cs="HGS創英角ﾎﾟｯﾌﾟ体" w:eastAsia="HGP教科書体"/>
                        </w:rPr>
                        <w:t>時から翌朝２時です。自分の１日の過ごし方を振り返ってみてください。日中は学校へ行き，放課後は塾へ行ったり部活や習い事があったりしますよね。それ以降の過ごし方はどうでしょうか。テレビや漫画，ゲーム，スマホなどで遅くまで起きていることはありませんか？自分の成長のことを考え，早く寝る習慣を身につけましょ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49:00Z</dcterms:created>
  <dc:creator>京都市教育委員会</dc:creator>
  <dc:description/>
  <cp:keywords/>
  <dc:language>en-US</dc:language>
  <cp:lastModifiedBy>京都市教育委員会</cp:lastModifiedBy>
  <cp:lastPrinted>2019-09-02T13:32:00Z</cp:lastPrinted>
  <dcterms:modified xsi:type="dcterms:W3CDTF">2019-09-02T04:39:00Z</dcterms:modified>
  <cp:revision>8</cp:revision>
  <dc:subject/>
  <dc:title/>
</cp:coreProperties>
</file>