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8100</wp:posOffset>
                </wp:positionV>
                <wp:extent cx="6648450" cy="885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8480" cy="885960"/>
                          <a:chOff x="0" y="0"/>
                          <a:chExt cx="6648480" cy="885960"/>
                        </a:xfrm>
                      </wpg:grpSpPr>
                      <wps:wsp>
                        <wps:cNvSpPr txBox="1"/>
                        <wps:spPr>
                          <a:xfrm>
                            <a:off x="142200" y="257040"/>
                            <a:ext cx="623880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HGS創英角ﾎﾟｯﾌﾟ体" w:hAnsi="HGS創英角ﾎﾟｯﾌﾟ体" w:eastAsia="HGS創英角ﾎﾟｯﾌﾟ体" w:cs="HGS創英角ﾎﾟｯﾌﾟ体"/>
                                  <w:color w:val="auto"/>
                                  <w:lang w:val="en-US" w:eastAsia="ja-JP" w:bidi="ar-SA"/>
                                </w:rPr>
                                <w:t>家庭科・ウォーミングアップ～基本編③～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4848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04880"/>
                            <a:ext cx="663876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pt;width:523.5pt;height:69.75pt" coordorigin="0,-60" coordsize="10470,13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4;top:345;width:9824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HGS創英角ﾎﾟｯﾌﾟ体" w:hAnsi="HGS創英角ﾎﾟｯﾌﾟ体" w:eastAsia="HGS創英角ﾎﾟｯﾌﾟ体" w:cs="HGS創英角ﾎﾟｯﾌﾟ体"/>
                            <w:color w:val="auto"/>
                            <w:lang w:val="en-US" w:eastAsia="ja-JP" w:bidi="ar-SA"/>
                          </w:rPr>
                          <w:t>家庭科・ウォーミングアップ～基本編③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60;width:10469;height:4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0;top:1050;width:10454;height:2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（　　）年（　　）組（　　）番　　名前（　　　　　　　　　　）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☆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下の食品を３つのグループ（赤・緑・黄）に分類しましょう</w:t>
      </w:r>
      <w:r>
        <w:rPr/>
        <w:t>。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555"/>
        <w:gridCol w:w="3555"/>
      </w:tblGrid>
      <w:tr>
        <w:trPr/>
        <w:tc>
          <w:tcPr>
            <w:tcW w:w="3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32"/>
                <w:szCs w:val="3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32"/>
                <w:szCs w:val="32"/>
              </w:rPr>
              <w:t>赤（１・２群）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32"/>
                <w:szCs w:val="3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32"/>
                <w:szCs w:val="32"/>
              </w:rPr>
              <w:t>緑（３・４群）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32"/>
                <w:szCs w:val="3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32"/>
                <w:szCs w:val="32"/>
              </w:rPr>
              <w:t>黄（５・６群）</w:t>
            </w:r>
          </w:p>
        </w:tc>
      </w:tr>
      <w:tr>
        <w:trPr>
          <w:trHeight w:val="3389" w:hRule="atLeast"/>
        </w:trPr>
        <w:tc>
          <w:tcPr>
            <w:tcW w:w="3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0645</wp:posOffset>
            </wp:positionV>
            <wp:extent cx="6638925" cy="1075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0975</wp:posOffset>
            </wp:positionH>
            <wp:positionV relativeFrom="paragraph">
              <wp:posOffset>2651760</wp:posOffset>
            </wp:positionV>
            <wp:extent cx="6772275" cy="28676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545</wp:posOffset>
                </wp:positionH>
                <wp:positionV relativeFrom="paragraph">
                  <wp:posOffset>1222375</wp:posOffset>
                </wp:positionV>
                <wp:extent cx="5578475" cy="15474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8560" cy="1547640"/>
                          <a:chOff x="0" y="0"/>
                          <a:chExt cx="5578560" cy="1547640"/>
                        </a:xfrm>
                      </wpg:grpSpPr>
                      <wps:wsp>
                        <wps:cNvSpPr txBox="1"/>
                        <wps:spPr>
                          <a:xfrm>
                            <a:off x="347400" y="271080"/>
                            <a:ext cx="4200480" cy="94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S創英角ﾎﾟｯﾌﾟ体" w:hAnsi="HGS創英角ﾎﾟｯﾌﾟ体" w:eastAsia="HGS創英角ﾎﾟｯﾌﾟ体" w:cs="HGS創英角ﾎﾟｯﾌﾟ体"/>
                                  <w:color w:val="auto"/>
                                  <w:lang w:val="en-US" w:eastAsia="ja-JP" w:bidi="ar-SA"/>
                                </w:rPr>
                                <w:t>ヒントは・・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S創英角ﾎﾟｯﾌﾟ体" w:hAnsi="HGS創英角ﾎﾟｯﾌﾟ体" w:eastAsia="HGS創英角ﾎﾟｯﾌﾟ体" w:cs="HGS創英角ﾎﾟｯﾌﾟ体"/>
                                  <w:color w:val="auto"/>
                                  <w:lang w:val="en-US" w:eastAsia="ja-JP" w:bidi="ar-SA"/>
                                </w:rPr>
                                <w:t>【肉・魚・卵・豆・豆製品・牛乳・乳製品・小魚・海そう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S創英角ﾎﾟｯﾌﾟ体" w:hAnsi="HGS創英角ﾎﾟｯﾌﾟ体" w:eastAsia="HGS創英角ﾎﾟｯﾌﾟ体" w:cs="HGS創英角ﾎﾟｯﾌﾟ体"/>
                                  <w:color w:val="auto"/>
                                  <w:lang w:val="en-US" w:eastAsia="ja-JP" w:bidi="ar-SA"/>
                                </w:rPr>
                                <w:t>【野菜・果物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S創英角ﾎﾟｯﾌﾟ体" w:hAnsi="HGS創英角ﾎﾟｯﾌﾟ体" w:eastAsia="HGS創英角ﾎﾟｯﾌﾟ体" w:cs="HGS創英角ﾎﾟｯﾌﾟ体"/>
                                  <w:color w:val="auto"/>
                                  <w:lang w:val="en-US" w:eastAsia="ja-JP" w:bidi="ar-SA"/>
                                </w:rPr>
                                <w:t>【穀類・いも類・砂糖・油脂】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78560" cy="1547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rot="16218000">
                              <a:off x="1757160" y="-1740960"/>
                              <a:ext cx="1324080" cy="483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4312440" y="281160"/>
                              <a:ext cx="1266120" cy="126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7pt;margin-top:-40.9pt;width:411.9pt;height:380.45pt" coordorigin="1414,-818" coordsize="8238,7609">
                <v:shape id="shape_0" fillcolor="white" stroked="f" o:allowincell="f" style="position:absolute;left:1414;top:2352;width:6614;height:1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S創英角ﾎﾟｯﾌﾟ体" w:hAnsi="HGS創英角ﾎﾟｯﾌﾟ体" w:eastAsia="HGS創英角ﾎﾟｯﾌﾟ体" w:cs="HGS創英角ﾎﾟｯﾌﾟ体"/>
                            <w:color w:val="auto"/>
                            <w:lang w:val="en-US" w:eastAsia="ja-JP" w:bidi="ar-SA"/>
                          </w:rPr>
                          <w:t>ヒントは・・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S創英角ﾎﾟｯﾌﾟ体" w:hAnsi="HGS創英角ﾎﾟｯﾌﾟ体" w:eastAsia="HGS創英角ﾎﾟｯﾌﾟ体" w:cs="HGS創英角ﾎﾟｯﾌﾟ体"/>
                            <w:color w:val="auto"/>
                            <w:lang w:val="en-US" w:eastAsia="ja-JP" w:bidi="ar-SA"/>
                          </w:rPr>
                          <w:t>【肉・魚・卵・豆・豆製品・牛乳・乳製品・小魚・海そう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S創英角ﾎﾟｯﾌﾟ体" w:hAnsi="HGS創英角ﾎﾟｯﾌﾟ体" w:eastAsia="HGS創英角ﾎﾟｯﾌﾟ体" w:cs="HGS創英角ﾎﾟｯﾌﾟ体"/>
                            <w:color w:val="auto"/>
                            <w:lang w:val="en-US" w:eastAsia="ja-JP" w:bidi="ar-SA"/>
                          </w:rPr>
                          <w:t>【野菜・果物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S創英角ﾎﾟｯﾌﾟ体" w:hAnsi="HGS創英角ﾎﾟｯﾌﾟ体" w:eastAsia="HGS創英角ﾎﾟｯﾌﾟ体" w:cs="HGS創英角ﾎﾟｯﾌﾟ体"/>
                            <w:color w:val="auto"/>
                            <w:lang w:val="en-US" w:eastAsia="ja-JP" w:bidi="ar-SA"/>
                          </w:rPr>
                          <w:t>【穀類・いも類・砂糖・油脂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635;top:-818;width:6018;height:7609">
                  <v:shape id="shape_0" stroked="f" o:allowincell="f" style="position:absolute;left:3634;top:-817;width:2084;height:7608;mso-wrap-style:none;v-text-anchor:middle;rotation:270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58;top:2367;width:1993;height:199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875</wp:posOffset>
                </wp:positionH>
                <wp:positionV relativeFrom="paragraph">
                  <wp:posOffset>3022600</wp:posOffset>
                </wp:positionV>
                <wp:extent cx="6229350" cy="2059305"/>
                <wp:effectExtent l="83185" t="0" r="0" b="11912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9440" cy="2059200"/>
                          <a:chOff x="0" y="0"/>
                          <a:chExt cx="6229440" cy="205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2944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ま　ご　は　や　さ　し　い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rot="5400000">
                            <a:off x="212040" y="645840"/>
                            <a:ext cx="181080" cy="16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5400000">
                            <a:off x="1080720" y="645840"/>
                            <a:ext cx="181080" cy="16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5400000">
                            <a:off x="2034360" y="645840"/>
                            <a:ext cx="181080" cy="16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5400000">
                            <a:off x="2993400" y="645840"/>
                            <a:ext cx="181080" cy="16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rot="5400000">
                            <a:off x="3879000" y="645840"/>
                            <a:ext cx="181080" cy="16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 rot="5400000">
                            <a:off x="4777560" y="645840"/>
                            <a:ext cx="181080" cy="16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 rot="5400000">
                            <a:off x="5730120" y="645840"/>
                            <a:ext cx="181080" cy="16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0440"/>
                            <a:ext cx="571680" cy="12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豆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HGP教科書体" w:hAnsi="HGP教科書体" w:eastAsia="HGP教科書体" w:cs="HG丸ｺﾞｼｯｸM-PRO"/>
                                  <w:color w:val="auto"/>
                                  <w:lang w:val="en-US" w:eastAsia="ja-JP" w:bidi="ar-SA"/>
                                </w:rPr>
                                <w:t>みそ・納豆・豆腐など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829800"/>
                            <a:ext cx="379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ごま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829800"/>
                            <a:ext cx="733320" cy="12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わか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HGP教科書体" w:hAnsi="HGP教科書体" w:eastAsia="HGP教科書体" w:cs="HG丸ｺﾞｼｯｸM-PRO"/>
                                  <w:color w:val="auto"/>
                                  <w:lang w:val="en-US" w:eastAsia="ja-JP" w:bidi="ar-SA"/>
                                </w:rPr>
                                <w:t>こんぶ・ひじきなどの海藻類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720" y="829440"/>
                            <a:ext cx="571680" cy="84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野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緑黄色野菜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0" y="829440"/>
                            <a:ext cx="3643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さかな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19720"/>
                            <a:ext cx="57168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しいた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HGP教科書体" w:hAnsi="HGP教科書体" w:eastAsia="HGP教科書体" w:cs="HG丸ｺﾞｼｯｸM-PRO"/>
                                  <w:color w:val="auto"/>
                                  <w:lang w:val="en-US" w:eastAsia="ja-JP" w:bidi="ar-SA"/>
                                </w:rPr>
                                <w:t>きのこ類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1840" y="829440"/>
                            <a:ext cx="3589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いも類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238pt;width:490.5pt;height:162.1pt" coordorigin="225,4760" coordsize="9810,3242">
                <v:shape id="shape_0" fillcolor="white" stroked="f" o:allowincell="f" style="position:absolute;left:225;top:4760;width:9809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ま　ご　は　や　さ　し　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59;top:5777;width:284;height:264;mso-wrap-style:none;v-text-anchor:middle;rotation:90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927;top:5777;width:284;height:264;mso-wrap-style:none;v-text-anchor:middle;rotation:90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429;top:5777;width:284;height:264;mso-wrap-style:none;v-text-anchor:middle;rotation:90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939;top:5777;width:284;height:264;mso-wrap-style:none;v-text-anchor:middle;rotation:90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334;top:5777;width:284;height:264;mso-wrap-style:none;v-text-anchor:middle;rotation:90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749;top:5777;width:284;height:264;mso-wrap-style:none;v-text-anchor:middle;rotation:90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9249;top:5777;width:284;height:264;mso-wrap-style:none;v-text-anchor:middle;rotation:90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25;top:6052;width:899;height:193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豆類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HGP教科書体" w:hAnsi="HGP教科書体" w:eastAsia="HGP教科書体" w:cs="HG丸ｺﾞｼｯｸM-PRO"/>
                            <w:color w:val="auto"/>
                            <w:lang w:val="en-US" w:eastAsia="ja-JP" w:bidi="ar-SA"/>
                          </w:rPr>
                          <w:t>みそ・納豆・豆腐など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740;top:6067;width:597;height:6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ご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2969;top:6067;width:1154;height:193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わか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HGP教科書体" w:hAnsi="HGP教科書体" w:eastAsia="HGP教科書体" w:cs="HG丸ｺﾞｼｯｸM-PRO"/>
                            <w:color w:val="auto"/>
                            <w:lang w:val="en-US" w:eastAsia="ja-JP" w:bidi="ar-SA"/>
                          </w:rPr>
                          <w:t>こんぶ・ひじきなどの海藻類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4620;top:6066;width:899;height:133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野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緑黄色野菜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6195;top:6066;width:573;height:85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さかな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7425;top:6051;width:899;height:109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しいた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HGP教科書体" w:hAnsi="HGP教科書体" w:eastAsia="HGP教科書体" w:cs="HG丸ｺﾞｼｯｸM-PRO"/>
                            <w:color w:val="auto"/>
                            <w:lang w:val="en-US" w:eastAsia="ja-JP" w:bidi="ar-SA"/>
                          </w:rPr>
                          <w:t>きのこ類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9094;top:6066;width:564;height:85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いも類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232410</wp:posOffset>
                </wp:positionV>
                <wp:extent cx="5819775" cy="7143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4"/>
                                <w:szCs w:val="24"/>
                              </w:rPr>
                              <w:t>あさり　　カステラ　　たまねぎ　　こんぶ　　　　しらす干し　　ご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4"/>
                                <w:szCs w:val="24"/>
                              </w:rPr>
                              <w:t>オクラ　　大福　　　　れんこん　　マヨネーズ　　ちくわ　　　　せんべ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4"/>
                                <w:szCs w:val="24"/>
                              </w:rPr>
                              <w:t>ごぼう　　イカ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56.25pt;mso-wrap-distance-left:9.05pt;mso-wrap-distance-right:9.05pt;mso-wrap-distance-top:0pt;mso-wrap-distance-bottom:0pt;margin-top:18.3pt;mso-position-vertical-relative:text;margin-left:2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4"/>
                          <w:szCs w:val="24"/>
                        </w:rPr>
                        <w:t>あさり　　カステラ　　たまねぎ　　こんぶ　　　　しらす干し　　ごま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4"/>
                          <w:szCs w:val="24"/>
                        </w:rPr>
                        <w:t>オクラ　　大福　　　　れんこん　　マヨネーズ　　ちくわ　　　　せんべい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4"/>
                          <w:szCs w:val="24"/>
                        </w:rPr>
                        <w:t>ごぼう　　イカ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4613910</wp:posOffset>
                </wp:positionV>
                <wp:extent cx="2701925" cy="6953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</w:rPr>
                              <w:t>欧米化している日本の食生活。しかし，世界では和食のよさが再評価されて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</w:rPr>
                              <w:t>もう一度，日本の食を考えてみませんか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54.75pt;mso-wrap-distance-left:9.05pt;mso-wrap-distance-right:9.05pt;mso-wrap-distance-top:0pt;mso-wrap-distance-bottom:0pt;margin-top:363.3pt;mso-position-vertical-relative:text;margin-left:28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教科書体" w:hAnsi="HGP教科書体" w:eastAsia="HGP教科書体"/>
                        </w:rPr>
                      </w:pPr>
                      <w:r>
                        <w:rPr>
                          <w:rFonts w:ascii="HGP教科書体" w:hAnsi="HGP教科書体" w:eastAsia="HGP教科書体"/>
                        </w:rPr>
                        <w:t>欧米化している日本の食生活。しかし，世界では和食のよさが再評価されています。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/>
                        </w:rPr>
                      </w:pPr>
                      <w:r>
                        <w:rPr>
                          <w:rFonts w:ascii="HGP教科書体" w:hAnsi="HGP教科書体" w:eastAsia="HGP教科書体"/>
                        </w:rPr>
                        <w:t>もう一度，日本の食を考えてみませんか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755900</wp:posOffset>
                </wp:positionV>
                <wp:extent cx="4507230" cy="4857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23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48"/>
                                <w:szCs w:val="48"/>
                                <w:u w:val="single"/>
                              </w:rPr>
                              <w:t>伝統的な和食が一番ヘルシー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9pt;height:38.25pt;mso-wrap-distance-left:9.05pt;mso-wrap-distance-right:9.05pt;mso-wrap-distance-top:0pt;mso-wrap-distance-bottom:0pt;margin-top:217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 w:cs="HGS創英角ﾎﾟｯﾌﾟ体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sz w:val="48"/>
                          <w:szCs w:val="48"/>
                          <w:u w:val="single"/>
                        </w:rPr>
                        <w:t>伝統的な和食が一番ヘルシー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  <w:font w:name="メイリオ">
    <w:charset w:val="80"/>
    <w:family w:val="modern"/>
    <w:pitch w:val="variable"/>
  </w:font>
  <w:font w:name="HGP教科書体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52:00Z</dcterms:created>
  <dc:creator>京都市教育委員会</dc:creator>
  <dc:description/>
  <cp:keywords/>
  <dc:language>en-US</dc:language>
  <cp:lastModifiedBy>京都市教育委員会</cp:lastModifiedBy>
  <cp:lastPrinted>2019-09-24T10:27:00Z</cp:lastPrinted>
  <dcterms:modified xsi:type="dcterms:W3CDTF">2019-09-24T01:27:00Z</dcterms:modified>
  <cp:revision>5</cp:revision>
  <dc:subject/>
  <dc:title/>
</cp:coreProperties>
</file>