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.8pt;margin-top:-3.4pt;width:276.9pt;height:36.5pt;mso-wrap-style:none;v-text-anchor:middle;mso-position-horizontal-relative:margin" type="_x0000_t136">
            <v:path textpathok="t"/>
            <v:textpath on="t" fitshape="t" string="授業デザインシート" style="font-family:&quot;ＭＳ Ｐゴシック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0780</wp:posOffset>
                </wp:positionH>
                <wp:positionV relativeFrom="paragraph">
                  <wp:posOffset>118110</wp:posOffset>
                </wp:positionV>
                <wp:extent cx="4757420" cy="3028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7400" cy="30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単元　　　　　　　　　　　　　　　　　　　　　　　　　（第　　時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4pt;margin-top:9.3pt;width:374.55pt;height:2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単元　　　　　　　　　　　　　　　　　　　　　　　　　（第　　時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</wp:posOffset>
                </wp:positionH>
                <wp:positionV relativeFrom="paragraph">
                  <wp:posOffset>128905</wp:posOffset>
                </wp:positionV>
                <wp:extent cx="695325" cy="477520"/>
                <wp:effectExtent l="5715" t="889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77360"/>
                        </a:xfrm>
                        <a:custGeom>
                          <a:avLst/>
                          <a:gdLst>
                            <a:gd name="textAreaLeft" fmla="*/ 0 w 394200"/>
                            <a:gd name="textAreaRight" fmla="*/ 394560 w 394200"/>
                            <a:gd name="textAreaTop" fmla="*/ 0 h 270720"/>
                            <a:gd name="textAreaBottom" fmla="*/ 271080 h 27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20.25pt;margin-top:10.15pt;width:54.7pt;height:37.5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516255</wp:posOffset>
                </wp:positionV>
                <wp:extent cx="981075" cy="1310640"/>
                <wp:effectExtent l="5715" t="5080" r="2006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31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分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問題や動きを小さい要素に分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25pt;margin-top:40.65pt;width:77.2pt;height:10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分解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問題や動きを小さい要素に分け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1564005</wp:posOffset>
                </wp:positionV>
                <wp:extent cx="981075" cy="1311275"/>
                <wp:effectExtent l="5715" t="5715" r="323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31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アルゴリズム的思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手順を考える。順次処理，分岐，反復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25pt;margin-top:123.15pt;width:77.2pt;height:10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アルゴリズム的思考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手順を考える。順次処理，分岐，反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2720975</wp:posOffset>
                </wp:positionV>
                <wp:extent cx="981075" cy="1311275"/>
                <wp:effectExtent l="5715" t="5715" r="3225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31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評価・修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目的に合わせて手順を評価，修正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25pt;margin-top:214.25pt;width:77.2pt;height:10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評価・修正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目的に合わせて手順を評価，修正す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3783330</wp:posOffset>
                </wp:positionV>
                <wp:extent cx="981075" cy="1746885"/>
                <wp:effectExtent l="5715" t="5715" r="17246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74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抽象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詳細を省いたり，複数のものごとに共通する部分を選んだり，必要な部分を選んだり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25pt;margin-top:297.9pt;width:77.2pt;height:13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抽象化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詳細を省いたり，複数のものごとに共通する部分を選んだり，必要な部分を選んだりする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5353685</wp:posOffset>
                </wp:positionV>
                <wp:extent cx="981075" cy="1703705"/>
                <wp:effectExtent l="5715" t="5715" r="129921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70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一般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他の時に使えそうなパターンを見つける。他の場合のパターンを真似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25pt;margin-top:421.55pt;width:77.2pt;height:13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一般化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他の時に使えそうなパターンを見つける。他の場合のパターンを真似す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7215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4"/>
        <w:gridCol w:w="18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習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主な発問や指示（○）と予想される児童の反応（・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支援（◇）・留意点</w:t>
            </w:r>
          </w:p>
        </w:tc>
      </w:tr>
      <w:tr>
        <w:trPr>
          <w:trHeight w:val="108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159385</wp:posOffset>
                      </wp:positionV>
                      <wp:extent cx="3051175" cy="2667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1000" cy="26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3.8pt;margin-top:12.55pt;width:240.2pt;height:20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21"/>
                <w:lang w:val="en-US" w:eastAsia="en-US"/>
              </w:rPr>
            </w:pPr>
            <w:r>
              <w:rPr>
                <w:sz w:val="16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46355</wp:posOffset>
                      </wp:positionV>
                      <wp:extent cx="1633855" cy="1933575"/>
                      <wp:effectExtent l="29210" t="29845" r="28575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3680" cy="1933560"/>
                              </a:xfrm>
                              <a:custGeom>
                                <a:avLst/>
                                <a:gdLst>
                                  <a:gd name="textAreaLeft" fmla="*/ 45000 w 926280"/>
                                  <a:gd name="textAreaRight" fmla="*/ 881280 w 926280"/>
                                  <a:gd name="textAreaTop" fmla="*/ 45000 h 1096200"/>
                                  <a:gd name="textAreaBottom" fmla="*/ 1051200 h 109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56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961"/>
                                    </a:lnTo>
                                    <a:arcTo wR="3600" hR="3600" stAng="10800000" swAng="-5400000"/>
                                    <a:lnTo>
                                      <a:pt x="18000" y="2556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見方・考え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0.4pt;margin-top:3.65pt;width:128.6pt;height:15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見方・考え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16"/>
                <w:szCs w:val="21"/>
                <w:lang w:val="en-US" w:eastAsia="en-US"/>
              </w:rPr>
            </w:pPr>
            <w:r>
              <w:rPr>
                <w:color w:val="000000"/>
                <w:sz w:val="16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921125</wp:posOffset>
                      </wp:positionV>
                      <wp:extent cx="1322705" cy="1782445"/>
                      <wp:effectExtent l="19685" t="19685" r="1905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1782360"/>
                              </a:xfrm>
                              <a:custGeom>
                                <a:avLst/>
                                <a:gdLst>
                                  <a:gd name="textAreaLeft" fmla="*/ 36360 w 749880"/>
                                  <a:gd name="textAreaRight" fmla="*/ 713520 w 749880"/>
                                  <a:gd name="textAreaTop" fmla="*/ 36360 h 1010520"/>
                                  <a:gd name="textAreaBottom" fmla="*/ 974160 h 101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1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5504"/>
                                    </a:lnTo>
                                    <a:arcTo wR="3600" hR="3600" stAng="10800000" swAng="-5400000"/>
                                    <a:lnTo>
                                      <a:pt x="18000" y="291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資質・能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5.15pt;margin-top:308.75pt;width:104.1pt;height:140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資質・能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34660</wp:posOffset>
                </wp:positionV>
                <wp:extent cx="5629275" cy="18859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567"/>
                              <w:gridCol w:w="691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観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☑</w:t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項目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単元を通して，できるだけ多くのチェックがつくようにする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問題解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児童が問題を発見する場面があ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児童同士で対話をしながら問題解決方法・手順を考える場面があ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問題解決のためのプログラムを組む活動があ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科の学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プログラミング体験を行ったからこその学びがあ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思考ツールを使うこと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共通点・違いの明確化，説明等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の良さがある。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あきらめず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取り組む姿勢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児童が間違えてもよい雰囲気づくりができてい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児童が解決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思考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する時間を十分に確保できてい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創造性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児童が創造性を発揮する場面があ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師自身が楽しむことができ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48.5pt;mso-wrap-distance-left:7.1pt;mso-wrap-distance-right:0pt;mso-wrap-distance-top:0pt;mso-wrap-distance-bottom:0pt;margin-top:435.8pt;mso-position-vertical-relative:text;margin-left:44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567"/>
                        <w:gridCol w:w="691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観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☑</w:t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項目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単元を通して，できるだけ多くのチェックがつくようにする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問題解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児童が問題を発見する場面があ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児童同士で対話をしながら問題解決方法・手順を考える場面があ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問題解決のためのプログラムを組む活動があ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科の学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プログラミング体験を行ったからこその学びがあ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思考ツールを使うこ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共通点・違いの明確化，説明等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の良さがある。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あきらめず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取り組む姿勢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児童が間違えてもよい雰囲気づくりができてい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児童が解決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思考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する時間を十分に確保できてい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創造性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児童が創造性を発揮する場面があ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師自身が楽しむことができ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338580</wp:posOffset>
                </wp:positionV>
                <wp:extent cx="4826000" cy="485267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485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9"/>
                              <w:gridCol w:w="4435"/>
                              <w:gridCol w:w="1846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学習活動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主な発問（○）と予想される児童の反応（・）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支援（◇）・留意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3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210" w:hanging="210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FF0000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382.1pt;mso-wrap-distance-left:7.1pt;mso-wrap-distance-right:0pt;mso-wrap-distance-top:0pt;mso-wrap-distance-bottom:0pt;margin-top:105.4pt;mso-position-vertical-relative:page;margin-left:50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9"/>
                        <w:gridCol w:w="4435"/>
                        <w:gridCol w:w="1846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学習活動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主な発問（○）と予想される児童の反応（・）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支援（◇）・留意点</w:t>
                            </w:r>
                          </w:p>
                        </w:tc>
                      </w:tr>
                      <w:tr>
                        <w:trPr>
                          <w:trHeight w:val="7223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6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210" w:hanging="21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color w:val="FF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15610</wp:posOffset>
                </wp:positionH>
                <wp:positionV relativeFrom="paragraph">
                  <wp:posOffset>2183130</wp:posOffset>
                </wp:positionV>
                <wp:extent cx="695325" cy="506730"/>
                <wp:effectExtent l="5080" t="571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506880"/>
                        </a:xfrm>
                        <a:custGeom>
                          <a:avLst/>
                          <a:gdLst>
                            <a:gd name="textAreaLeft" fmla="*/ 0 w 394200"/>
                            <a:gd name="textAreaRight" fmla="*/ 394560 w 394200"/>
                            <a:gd name="textAreaTop" fmla="*/ 360 h 287280"/>
                            <a:gd name="textAreaBottom" fmla="*/ 28800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4.35pt;margin-top:171.9pt;width:54.7pt;height:39.85pt;flip:y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20636" w:h="14570"/>
      <w:pgMar w:left="1440" w:right="1440" w:gutter="0" w:header="0" w:top="1080" w:footer="0" w:bottom="108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>
      <w:rFonts w:ascii="ＭＳ 明朝;MS Mincho" w:hAnsi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47:00Z</dcterms:created>
  <dc:creator>京都市教育委員会</dc:creator>
  <dc:description/>
  <cp:keywords/>
  <dc:language>en-US</dc:language>
  <cp:lastModifiedBy>京都市教育委員会</cp:lastModifiedBy>
  <cp:lastPrinted>2019-11-06T11:13:00Z</cp:lastPrinted>
  <dcterms:modified xsi:type="dcterms:W3CDTF">2020-02-27T02:26:00Z</dcterms:modified>
  <cp:revision>32</cp:revision>
  <dc:subject/>
  <dc:title/>
</cp:coreProperties>
</file>