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7.95pt;margin-top:1.4pt;width:288.65pt;height:35.95pt;mso-wrap-style:none;v-text-anchor:middle" type="_x0000_t136">
            <v:path textpathok="t"/>
            <v:textpath on="t" fitshape="t" string="スクラッチ入門！" style="font-family:&quot;ＭＳ Ｐゴシック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ステップ①ブロックを動かそう！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9385</wp:posOffset>
            </wp:positionH>
            <wp:positionV relativeFrom="paragraph">
              <wp:posOffset>90170</wp:posOffset>
            </wp:positionV>
            <wp:extent cx="5986780" cy="2689860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769" r="42676" b="3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3210</wp:posOffset>
                </wp:positionH>
                <wp:positionV relativeFrom="paragraph">
                  <wp:posOffset>14605</wp:posOffset>
                </wp:positionV>
                <wp:extent cx="2091055" cy="641350"/>
                <wp:effectExtent l="11430" t="0" r="1206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08800">
                          <a:off x="0" y="0"/>
                          <a:ext cx="2090880" cy="641520"/>
                        </a:xfrm>
                        <a:prstGeom prst="leftArrow">
                          <a:avLst>
                            <a:gd name="adj1" fmla="val 39861"/>
                            <a:gd name="adj2" fmla="val 135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2.25pt;margin-top:1.15pt;width:164.6pt;height:50.45pt;mso-wrap-style:none;v-text-anchor:middle;rotation:18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2540</wp:posOffset>
                </wp:positionH>
                <wp:positionV relativeFrom="paragraph">
                  <wp:posOffset>655955</wp:posOffset>
                </wp:positionV>
                <wp:extent cx="1863090" cy="793750"/>
                <wp:effectExtent l="45085" t="276225" r="8026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793800"/>
                        </a:xfrm>
                        <a:prstGeom prst="wedgeRoundRectCallout">
                          <a:avLst>
                            <a:gd name="adj1" fmla="val -51125"/>
                            <a:gd name="adj2" fmla="val -83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①マウスの左クリックをおしながら，右の広いワクに移動させよう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0.2pt;margin-top:51.65pt;width:146.65pt;height:6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①マウスの左クリックをおしながら，右の広いワクに移動させよ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3995</wp:posOffset>
                </wp:positionH>
                <wp:positionV relativeFrom="paragraph">
                  <wp:posOffset>938530</wp:posOffset>
                </wp:positionV>
                <wp:extent cx="1207135" cy="641350"/>
                <wp:effectExtent l="8890" t="5715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07080" cy="641520"/>
                        </a:xfrm>
                        <a:prstGeom prst="leftArrow">
                          <a:avLst>
                            <a:gd name="adj1" fmla="val 39861"/>
                            <a:gd name="adj2" fmla="val 77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85pt;margin-top:73.85pt;width:95pt;height:50.4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6565</wp:posOffset>
                </wp:positionH>
                <wp:positionV relativeFrom="paragraph">
                  <wp:posOffset>185420</wp:posOffset>
                </wp:positionV>
                <wp:extent cx="1863090" cy="793750"/>
                <wp:effectExtent l="5080" t="1138555" r="898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793800"/>
                        </a:xfrm>
                        <a:prstGeom prst="wedgeRoundRectCallout">
                          <a:avLst>
                            <a:gd name="adj1" fmla="val 97990"/>
                            <a:gd name="adj2" fmla="val -1928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②数字にマウスをあわせて，左クリックすると，数字が変えられるよ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95pt;margin-top:14.6pt;width:146.65pt;height:6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②数字にマウスをあわせて，左クリックすると，数字が変えられる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4680</wp:posOffset>
                </wp:positionH>
                <wp:positionV relativeFrom="paragraph">
                  <wp:posOffset>133985</wp:posOffset>
                </wp:positionV>
                <wp:extent cx="3152775" cy="518795"/>
                <wp:effectExtent l="5715" t="320040" r="1016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518760"/>
                        </a:xfrm>
                        <a:prstGeom prst="wedgeRoundRectCallout">
                          <a:avLst>
                            <a:gd name="adj1" fmla="val 53143"/>
                            <a:gd name="adj2" fmla="val -110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③このブロックをクリックしよ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ネコがどんなふうに動いたかな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4pt;margin-top:10.55pt;width:248.2pt;height:4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③このブロックをクリックしよ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ネコがどんなふうに動いたかな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ステップ②ブロックを組み合わせよう！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09855" distR="104775" simplePos="0" locked="0" layoutInCell="0" allowOverlap="1" relativeHeight="10">
                <wp:simplePos x="0" y="0"/>
                <wp:positionH relativeFrom="column">
                  <wp:posOffset>389255</wp:posOffset>
                </wp:positionH>
                <wp:positionV relativeFrom="paragraph">
                  <wp:posOffset>327660</wp:posOffset>
                </wp:positionV>
                <wp:extent cx="1942465" cy="379730"/>
                <wp:effectExtent l="0" t="130175" r="0" b="565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61600">
                          <a:off x="0" y="0"/>
                          <a:ext cx="1942560" cy="379800"/>
                        </a:xfrm>
                        <a:prstGeom prst="leftArrow">
                          <a:avLst>
                            <a:gd name="adj1" fmla="val 39861"/>
                            <a:gd name="adj2" fmla="val 211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5pt;margin-top:25.75pt;width:152.9pt;height:29.85pt;mso-wrap-style:none;v-text-anchor:middle;rotation:19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255</wp:posOffset>
                </wp:positionH>
                <wp:positionV relativeFrom="paragraph">
                  <wp:posOffset>1000760</wp:posOffset>
                </wp:positionV>
                <wp:extent cx="1942465" cy="379730"/>
                <wp:effectExtent l="2540" t="80010" r="1905" b="342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76200">
                          <a:off x="0" y="0"/>
                          <a:ext cx="1942560" cy="379800"/>
                        </a:xfrm>
                        <a:prstGeom prst="leftArrow">
                          <a:avLst>
                            <a:gd name="adj1" fmla="val 39861"/>
                            <a:gd name="adj2" fmla="val 211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78.8pt;width:152.9pt;height:29.85pt;mso-wrap-style:none;v-text-anchor:middle;rotation:19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565</wp:posOffset>
                </wp:positionH>
                <wp:positionV relativeFrom="paragraph">
                  <wp:posOffset>1492250</wp:posOffset>
                </wp:positionV>
                <wp:extent cx="1863090" cy="629920"/>
                <wp:effectExtent l="38735" t="44196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630000"/>
                        </a:xfrm>
                        <a:prstGeom prst="wedgeRoundRectCallout">
                          <a:avLst>
                            <a:gd name="adj1" fmla="val -51125"/>
                            <a:gd name="adj2" fmla="val -117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①左の○の中からブロックを探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95pt;margin-top:117.5pt;width:146.65pt;height:49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①左の○の中からブロックを探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3855</wp:posOffset>
                </wp:positionH>
                <wp:positionV relativeFrom="paragraph">
                  <wp:posOffset>1095375</wp:posOffset>
                </wp:positionV>
                <wp:extent cx="1863090" cy="716280"/>
                <wp:effectExtent l="273050" t="5080" r="5715" b="2171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716400"/>
                        </a:xfrm>
                        <a:prstGeom prst="wedgeRoundRectCallout">
                          <a:avLst>
                            <a:gd name="adj1" fmla="val -64555"/>
                            <a:gd name="adj2" fmla="val 79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②言葉や数字を変えて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自分の好きな動きをさせてみよう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65pt;margin-top:86.25pt;width:146.65pt;height:5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②言葉や数字を変えて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自分の好きな動きをさせてみよう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01715" cy="259651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5054" r="39226" b="38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ステップ③いろいろな動きをさせよう！（下のプログラムは例）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73960</wp:posOffset>
            </wp:positionH>
            <wp:positionV relativeFrom="paragraph">
              <wp:posOffset>6985</wp:posOffset>
            </wp:positionV>
            <wp:extent cx="3614420" cy="1819910"/>
            <wp:effectExtent l="0" t="0" r="0" b="0"/>
            <wp:wrapNone/>
            <wp:docPr id="1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374" t="17520" r="-3" b="24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710</wp:posOffset>
                </wp:positionH>
                <wp:positionV relativeFrom="paragraph">
                  <wp:posOffset>168275</wp:posOffset>
                </wp:positionV>
                <wp:extent cx="1828800" cy="457200"/>
                <wp:effectExtent l="5080" t="5080" r="705485" b="355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oundRectCallout">
                          <a:avLst>
                            <a:gd name="adj1" fmla="val 88439"/>
                            <a:gd name="adj2" fmla="val 56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ジグザグの線をかくよ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3pt;margin-top:13.25pt;width:143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ジグザグの線をかく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385</wp:posOffset>
                </wp:positionH>
                <wp:positionV relativeFrom="paragraph">
                  <wp:posOffset>107950</wp:posOffset>
                </wp:positionV>
                <wp:extent cx="1725295" cy="638175"/>
                <wp:effectExtent l="5715" t="5715" r="80772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638280"/>
                        </a:xfrm>
                        <a:prstGeom prst="wedgeRoundRectCallout">
                          <a:avLst>
                            <a:gd name="adj1" fmla="val 96740"/>
                            <a:gd name="adj2" fmla="val 26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ネコをもとの位置にもどして，線を消すよ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55pt;margin-top:8.5pt;width:135.8pt;height:5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ネコをもとの位置にもどして，線を消す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2:12:00Z</dcterms:created>
  <dc:creator>京都市教育委員会</dc:creator>
  <dc:description/>
  <dc:language>en-US</dc:language>
  <cp:lastModifiedBy>京都市教育委員会</cp:lastModifiedBy>
  <dcterms:modified xsi:type="dcterms:W3CDTF">2019-10-03T04:10:00Z</dcterms:modified>
  <cp:revision>1</cp:revision>
  <dc:subject/>
  <dc:title/>
</cp:coreProperties>
</file>