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.8pt;margin-top:-3.4pt;width:276.9pt;height:36.5pt;mso-wrap-style:none;v-text-anchor:middle;mso-position-horizontal-relative:margin" type="_x0000_t136">
            <v:path textpathok="t"/>
            <v:textpath on="t" fitshape="t" string="授業デザインシート" style="font-family:&quot;ＭＳ Ｐゴシック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0780</wp:posOffset>
                </wp:positionH>
                <wp:positionV relativeFrom="paragraph">
                  <wp:posOffset>118110</wp:posOffset>
                </wp:positionV>
                <wp:extent cx="5862955" cy="3028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30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単元　　　円と正多角形　　　　　　　　　　　　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eastAsia="ＭＳ 明朝;MS Mincho" w:ascii="ＭＳ 明朝;MS Mincho" w:hAnsi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（第　４　時　45～75分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1.4pt;margin-top:9.3pt;width:461.6pt;height:2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単元　　　円と正多角形　　　　　　　　　　　　</w:t>
                      </w:r>
                      <w:r>
                        <w:rPr>
                          <w:kern w:val="2"/>
                          <w:sz w:val="21"/>
                          <w:szCs w:val="22"/>
                          <w:rFonts w:eastAsia="ＭＳ 明朝;MS Mincho" w:ascii="ＭＳ 明朝;MS Mincho" w:hAnsi="ＭＳ 明朝;MS Mincho" w:cs="ＭＳ 明朝;MS Mincho"/>
                          <w:color w:val="auto"/>
                          <w:lang w:val="en-US" w:eastAsia="ja-JP" w:bidi="ar-SA"/>
                        </w:rPr>
                        <w:t>（第　４　時　45～75分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128905</wp:posOffset>
                </wp:positionV>
                <wp:extent cx="981075" cy="7360285"/>
                <wp:effectExtent l="5715" t="9525" r="1299210" b="952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1000" cy="7360200"/>
                          <a:chOff x="0" y="0"/>
                          <a:chExt cx="981000" cy="7360200"/>
                        </a:xfrm>
                      </wpg:grpSpPr>
                      <wps:wsp>
                        <wps:cNvSpPr/>
                        <wps:spPr>
                          <a:xfrm flipV="1">
                            <a:off x="285840" y="6854040"/>
                            <a:ext cx="694800" cy="506160"/>
                          </a:xfrm>
                          <a:custGeom>
                            <a:avLst/>
                            <a:gdLst>
                              <a:gd name="textAreaLeft" fmla="*/ 0 w 393840"/>
                              <a:gd name="textAreaRight" fmla="*/ 394200 w 393840"/>
                              <a:gd name="textAreaTop" fmla="*/ -360 h 286920"/>
                              <a:gd name="textAreaBottom" fmla="*/ 286920 h 28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40" y="0"/>
                            <a:ext cx="694800" cy="477000"/>
                          </a:xfrm>
                          <a:custGeom>
                            <a:avLst/>
                            <a:gdLst>
                              <a:gd name="textAreaLeft" fmla="*/ 0 w 393840"/>
                              <a:gd name="textAreaRight" fmla="*/ 394200 w 393840"/>
                              <a:gd name="textAreaTop" fmla="*/ 0 h 270360"/>
                              <a:gd name="textAreaBottom" fmla="*/ 270720 h 27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0" y="12160"/>
                                </a:lnTo>
                                <a:arcTo wR="12427" hR="9260" stAng="10800000" swAng="5400000"/>
                                <a:lnTo>
                                  <a:pt x="15100" y="2900"/>
                                </a:lnTo>
                                <a:lnTo>
                                  <a:pt x="15100" y="0"/>
                                </a:lnTo>
                                <a:lnTo>
                                  <a:pt x="21600" y="6079"/>
                                </a:lnTo>
                                <a:lnTo>
                                  <a:pt x="15100" y="12158"/>
                                </a:lnTo>
                                <a:lnTo>
                                  <a:pt x="15100" y="9258"/>
                                </a:lnTo>
                                <a:lnTo>
                                  <a:pt x="12427" y="9258"/>
                                </a:lnTo>
                                <a:arcTo wR="6069" hR="2902" stAng="16200000" swAng="-5400000"/>
                                <a:lnTo>
                                  <a:pt x="6358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86640"/>
                            <a:ext cx="981000" cy="6540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1000" cy="131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分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問題や動きを小さい部分に分ける。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47240"/>
                              <a:ext cx="981000" cy="131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アルゴリズム的思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手順を考える。順次，分岐，反復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04640"/>
                              <a:ext cx="981000" cy="1310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評価・修正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目的に合わせて手順を評価，修正する。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67000"/>
                              <a:ext cx="981000" cy="1619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抽象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必要な部分を選ぶ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他と共通する部分を残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686840"/>
                              <a:ext cx="981000" cy="1853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一般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他の時に使えそうなパターンを見つける。他の場合のパターンを真似する。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25pt;margin-top:10.15pt;width:77.25pt;height:579.5pt" coordorigin="-45,203" coordsize="1545,11590">
                <v:shapetype id="_x0000_t91" coordsize="21600,21600" o:spt="91" adj="9450,5400,5400,5400" path="m,21600l0@15qy@17@18l@6@5l@6,l21600@0l@6@14l@6@13l@12@13qx@19@20l@2,21600xe">
                  <v:stroke joinstyle="miter"/>
                  <v:formulas>
                    <v:f eqn="val #2"/>
                    <v:f eqn="prod @0 2 1"/>
                    <v:f eqn="val #3"/>
                    <v:f eqn="val #1"/>
                    <v:f eqn="prod @2 1 2"/>
                    <v:f eqn="sum @0 0 @4"/>
                    <v:f eqn="sum width 0 @3"/>
                    <v:f eqn="sum height 0 @5"/>
                    <v:f eqn="min @6 @7"/>
                    <v:f eqn="val #0"/>
                    <v:f eqn="sum @9 0 @2"/>
                    <v:f eqn="max @10 0"/>
                    <v:f eqn="sum @2 @11 0"/>
                    <v:f eqn="sum @5 @2 0"/>
                    <v:f eqn="sum @13 @5 0"/>
                    <v:f eqn="sum @5 @9 0"/>
                    <v:f eqn="sum @13 @11 0"/>
                    <v:f eqn="sum @9 0 0"/>
                    <v:f eqn="sum 0 @15 @9"/>
                    <v:f eqn="sum 0 @12 @11"/>
                    <v:f eqn="sum @11 @13 0"/>
                  </v:formulas>
                  <v:path gradientshapeok="t" o:connecttype="rect" textboxrect="0,0,21600,21600"/>
                  <v:handles>
                    <v:h position="@2,21600"/>
                    <v:h position="21600,@14"/>
                    <v:h position="@6,0"/>
                    <v:h position="@9,0"/>
                  </v:handles>
                </v:shapetype>
                <v:shape id="shape_0" fillcolor="white" stroked="t" o:allowincell="f" style="position:absolute;left:405;top:10997;width:1093;height:796;flip:y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5;top:203;width:1093;height:750;mso-wrap-style:none;v-text-anchor:middle" type="_x0000_t91"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45;top:812;width:1545;height:10300">
                  <v:oval id="shape_0" fillcolor="white" stroked="t" o:allowincell="f" style="position:absolute;left:-45;top:812;width:1544;height:2062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分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問題や動きを小さい部分に分ける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5;top:2461;width:1544;height:20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アルゴリズム的思考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手順を考える。順次，分岐，反復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5;top:4284;width:1544;height:20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評価・修正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目的に合わせて手順を評価，修正する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5;top:5957;width:1544;height:254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抽象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必要な部分を選ぶ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他と共通する部分を残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-45;top:8193;width:1544;height:2918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一般化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他の時に使えそうなパターンを見つける。他の場合のパターンを真似する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152525</wp:posOffset>
                </wp:positionV>
                <wp:extent cx="867410" cy="591185"/>
                <wp:effectExtent l="10795" t="1587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591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3pt;margin-top:90.75pt;width:68.25pt;height:46.5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38200</wp:posOffset>
                </wp:positionH>
                <wp:positionV relativeFrom="paragraph">
                  <wp:posOffset>2819400</wp:posOffset>
                </wp:positionV>
                <wp:extent cx="781685" cy="1667510"/>
                <wp:effectExtent l="17780" t="0" r="381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2280" cy="16678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222pt;width:61.55pt;height:131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8200</wp:posOffset>
                </wp:positionH>
                <wp:positionV relativeFrom="paragraph">
                  <wp:posOffset>2314575</wp:posOffset>
                </wp:positionV>
                <wp:extent cx="762635" cy="2390140"/>
                <wp:effectExtent l="18415" t="6350" r="2032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200" cy="2390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182.25pt;width:60.05pt;height:188.2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6775</wp:posOffset>
                </wp:positionH>
                <wp:positionV relativeFrom="paragraph">
                  <wp:posOffset>3457575</wp:posOffset>
                </wp:positionV>
                <wp:extent cx="601345" cy="1247140"/>
                <wp:effectExtent l="17780" t="889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01560" cy="12477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272.25pt;width:47.3pt;height:98.2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0</wp:posOffset>
                </wp:positionH>
                <wp:positionV relativeFrom="paragraph">
                  <wp:posOffset>5013325</wp:posOffset>
                </wp:positionV>
                <wp:extent cx="744220" cy="883285"/>
                <wp:effectExtent l="14605" t="0" r="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44840" cy="883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394.75pt;width:58.6pt;height:69.4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0</wp:posOffset>
                </wp:positionH>
                <wp:positionV relativeFrom="paragraph">
                  <wp:posOffset>4385945</wp:posOffset>
                </wp:positionV>
                <wp:extent cx="5661660" cy="1758315"/>
                <wp:effectExtent l="5715" t="20955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662080" cy="17586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pt;margin-top:345.35pt;width:445.8pt;height:138.3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66775</wp:posOffset>
                </wp:positionH>
                <wp:positionV relativeFrom="paragraph">
                  <wp:posOffset>3088640</wp:posOffset>
                </wp:positionV>
                <wp:extent cx="6576695" cy="1689100"/>
                <wp:effectExtent l="5080" t="27305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576840" cy="1689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25pt;margin-top:243.2pt;width:517.8pt;height:132.9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7215" w:type="dxa"/>
        <w:jc w:val="left"/>
        <w:tblInd w:w="1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94"/>
        <w:gridCol w:w="182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学習活動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主な発問や指示（○）と予想される児童の反応（・）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支援（◇）・留意点</w:t>
            </w:r>
          </w:p>
        </w:tc>
      </w:tr>
      <w:tr>
        <w:trPr>
          <w:trHeight w:val="108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課題把握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20650</wp:posOffset>
                      </wp:positionV>
                      <wp:extent cx="3051175" cy="266700"/>
                      <wp:effectExtent l="5715" t="508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51000" cy="266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いろいろな正多角形のプログラムを考えよう。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39.65pt;margin-top:9.5pt;width:240.2pt;height:20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いろいろな正多角形のプログラムを考えよう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力解決１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自力解決２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  <w:t>集団解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正多角形を組み合わせた模様を見せて，興味を惹く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模様の構成要素が正多角形であることに気づかせる。</w:t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16835</wp:posOffset>
                      </wp:positionH>
                      <wp:positionV relativeFrom="paragraph">
                        <wp:posOffset>147955</wp:posOffset>
                      </wp:positionV>
                      <wp:extent cx="1477645" cy="434340"/>
                      <wp:effectExtent l="0" t="18415" r="5715" b="228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78160" cy="4345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6.05pt;margin-top:11.65pt;width:116.3pt;height:34.15pt;flip:x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〇正多角形ってどんなきまりがあった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中心の角と外側の角が等しかった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szCs w:val="21"/>
              </w:rPr>
              <w:t>〇正方形を作ってみよう</w:t>
            </w:r>
            <w:r>
              <w:rPr>
                <w:szCs w:val="21"/>
              </w:rPr>
              <w:t>。</w:t>
            </w:r>
            <w:r>
              <w:rPr>
                <w:szCs w:val="21"/>
              </w:rPr>
              <w:t>どんな動きが必要そう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㎝すすむ。　・</w:t>
            </w:r>
            <w:r>
              <w:rPr>
                <w:szCs w:val="21"/>
              </w:rPr>
              <w:t>90</w:t>
            </w:r>
            <w:r>
              <w:rPr>
                <w:szCs w:val="21"/>
              </w:rPr>
              <w:t>度</w:t>
            </w:r>
            <w:r>
              <w:rPr>
                <w:szCs w:val="21"/>
              </w:rPr>
              <w:t>曲がる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〇</w:t>
            </w:r>
            <w:r>
              <w:rPr>
                <w:szCs w:val="21"/>
              </w:rPr>
              <w:t>どんなプロ</w:t>
            </w:r>
            <w:r>
              <w:rPr>
                <w:szCs w:val="21"/>
              </w:rPr>
              <w:t>グラム</w:t>
            </w:r>
            <w:r>
              <w:rPr>
                <w:szCs w:val="21"/>
              </w:rPr>
              <w:t>にすればいいかな</w:t>
            </w:r>
            <w:r>
              <w:rPr>
                <w:szCs w:val="21"/>
              </w:rPr>
              <w:t>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ノートに設計させる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〇作ってみよう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考え１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順次処理で作成できている児童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考え２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反復を活用している児童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〇正三角形と正六角形を作ってみよ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62200</wp:posOffset>
                      </wp:positionH>
                      <wp:positionV relativeFrom="paragraph">
                        <wp:posOffset>59055</wp:posOffset>
                      </wp:positionV>
                      <wp:extent cx="424180" cy="1654810"/>
                      <wp:effectExtent l="27305" t="0" r="190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24440" cy="16549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pt;margin-top:-5.85pt;width:33.3pt;height:130.2pt;flip:xy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正三角形で「</w:t>
            </w:r>
            <w:r>
              <w:rPr>
                <w:szCs w:val="21"/>
              </w:rPr>
              <w:t>60°</w:t>
            </w:r>
            <w:r>
              <w:rPr>
                <w:szCs w:val="21"/>
              </w:rPr>
              <w:t>」と入力してい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正六角形で「</w:t>
            </w:r>
            <w:r>
              <w:rPr>
                <w:szCs w:val="21"/>
              </w:rPr>
              <w:t>120°</w:t>
            </w:r>
            <w:r>
              <w:rPr>
                <w:szCs w:val="21"/>
              </w:rPr>
              <w:t>」と入力してい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①</w:t>
            </w:r>
            <w:r>
              <w:rPr>
                <w:szCs w:val="21"/>
              </w:rPr>
              <w:t>と②を比較したことで，数字を入れ替えてみて成功してい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入力するべき数字が「外側の角」であることに気づいている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および②の考え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〇これらのプログラムはどう修正したらいいのかな？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正三角形では「</w:t>
            </w:r>
            <w:r>
              <w:rPr>
                <w:szCs w:val="21"/>
              </w:rPr>
              <w:t>120°</w:t>
            </w:r>
            <w:r>
              <w:rPr>
                <w:szCs w:val="21"/>
              </w:rPr>
              <w:t>」と入力する。</w:t>
            </w:r>
          </w:p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szCs w:val="21"/>
              </w:rPr>
              <w:t>・正六角形では「</w:t>
            </w:r>
            <w:r>
              <w:rPr>
                <w:szCs w:val="21"/>
              </w:rPr>
              <w:t>60°</w:t>
            </w:r>
            <w:r>
              <w:rPr>
                <w:szCs w:val="21"/>
              </w:rPr>
              <w:t>」と入力する。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・掲示物で確認する。</w:t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351155</wp:posOffset>
                      </wp:positionV>
                      <wp:extent cx="1932940" cy="3239135"/>
                      <wp:effectExtent l="16510" t="0" r="0" b="101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933200" cy="32396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65pt;margin-top:27.65pt;width:152.15pt;height:255pt;flip:y" type="_x0000_t32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  <w:lang w:val="en-US" w:eastAsia="en-US"/>
              </w:rPr>
              <w:t>・第一時に紙で作った体験を想起させるために，具体物も用意しておく。</w:t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FF0000"/>
                <w:szCs w:val="21"/>
                <w:lang w:val="en-US" w:eastAsia="en-US"/>
              </w:rPr>
            </w:pPr>
            <w:r>
              <w:rPr>
                <w:szCs w:val="21"/>
                <w:lang w:val="en-US" w:eastAsia="en-US"/>
              </w:rPr>
              <w:t>・ノートに描く。</w:t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  <w:lang w:val="en-US" w:eastAsia="en-US"/>
              </w:rPr>
            </w:pPr>
            <w:r>
              <w:rPr>
                <w:color w:val="000000"/>
                <w:szCs w:val="21"/>
                <w:lang w:val="en-US" w:eastAsia="en-US"/>
              </w:rPr>
            </w:r>
          </w:p>
          <w:p>
            <w:pPr>
              <w:pStyle w:val="Normal"/>
              <w:spacing w:lineRule="atLeast" w:line="0"/>
              <w:rPr>
                <w:color w:val="000000"/>
                <w:szCs w:val="21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209675</wp:posOffset>
                      </wp:positionV>
                      <wp:extent cx="1322705" cy="1782445"/>
                      <wp:effectExtent l="19685" t="19685" r="1914525" b="190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2640" cy="1782360"/>
                              </a:xfrm>
                              <a:custGeom>
                                <a:avLst/>
                                <a:gdLst>
                                  <a:gd name="textAreaLeft" fmla="*/ 36360 w 749880"/>
                                  <a:gd name="textAreaRight" fmla="*/ 713520 w 749880"/>
                                  <a:gd name="textAreaTop" fmla="*/ 36360 h 1010520"/>
                                  <a:gd name="textAreaBottom" fmla="*/ 974160 h 1010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104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504"/>
                                    </a:lnTo>
                                    <a:arcTo wR="3600" hR="3600" stAng="10800000" swAng="-5400000"/>
                                    <a:lnTo>
                                      <a:pt x="18000" y="29104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資質・能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辺に沿って動かすには，正多角形の外角に着目すればよいことに気づき，その特徴に触れながら説明してい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・学んだことをもとに，いろいろ試しながら，進んで取り組んでいこうとしてい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35pt;margin-top:95.25pt;width:104.1pt;height:140.3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資質・能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辺に沿って動かすには，正多角形の外角に着目すればよいことに気づき，その特徴に触れながら説明してい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・学んだことをもとに，いろいろ試しながら，進んで取り組んでいこうとしてい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  <w:szCs w:val="21"/>
                <w:lang w:val="en-US" w:eastAsia="en-US"/>
              </w:rPr>
              <w:t>・反復の良さに気づかせるようにする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534660</wp:posOffset>
                </wp:positionV>
                <wp:extent cx="5629275" cy="188595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8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567"/>
                              <w:gridCol w:w="691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観点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☑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項目（単元を通して，できるだけ多くのチェックがつくようにする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問題解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問題を発見す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同士で対話をしながら問題解決方法・手順を考え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問題解決のためのプログラムを組む活動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教科の学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プログラミング体験を行ったからこその学び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思考ツールを使うこと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共通点・違いの明確化，説明等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の良さがある。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あきらめず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取り組む姿勢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間違えてもよい雰囲気づくりができてい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解決</w:t>
                                  </w:r>
                                  <w:r>
                                    <w:rPr/>
                                    <w:t>(</w:t>
                                  </w:r>
                                  <w:r>
                                    <w:rPr/>
                                    <w:t>思考</w:t>
                                  </w:r>
                                  <w:r>
                                    <w:rPr/>
                                    <w:t>)</w:t>
                                  </w:r>
                                  <w:r>
                                    <w:rPr/>
                                    <w:t>する時間を十分に確保できてい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創造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✓</w:t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児童が創造性を発揮する場面がある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教師自身が楽しむことができ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48.5pt;mso-wrap-distance-left:7.1pt;mso-wrap-distance-right:0pt;mso-wrap-distance-top:0pt;mso-wrap-distance-bottom:0pt;margin-top:435.8pt;mso-position-vertical-relative:text;margin-left:444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567"/>
                        <w:gridCol w:w="6914"/>
                      </w:tblGrid>
                      <w:tr>
                        <w:trPr/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観点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☑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項目（単元を通して，できるだけ多くのチェックがつくようにする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問題解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問題を発見す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同士で対話をしながら問題解決方法・手順を考え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問題解決のためのプログラムを組む活動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教科の学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プログラミング体験を行ったからこその学び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思考ツールを使うこ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共通点・違いの明確化，説明等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の良さがある。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あきらめず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取り組む姿勢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間違えてもよい雰囲気づくりができてい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解決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思考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する時間を十分に確保できてい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創造性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✓</w:t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児童が創造性を発揮する場面がある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教師自身が楽しむことができ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ge">
                  <wp:posOffset>1338580</wp:posOffset>
                </wp:positionV>
                <wp:extent cx="4826000" cy="4994275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9"/>
                              <w:gridCol w:w="4435"/>
                              <w:gridCol w:w="1846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学習活動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主な発問（○）と予想される児童の反応（・）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  <w:t>支援（◇）・留意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3" w:hRule="atLeast"/>
                              </w:trPr>
                              <w:tc>
                                <w:tcPr>
                                  <w:tcW w:w="13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集団解決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適応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ふりかえり</w:t>
                                  </w:r>
                                </w:p>
                              </w:tc>
                              <w:tc>
                                <w:tcPr>
                                  <w:tcW w:w="4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〇この数字は（正三角形における</w:t>
                                  </w:r>
                                  <w:r>
                                    <w:rPr>
                                      <w:szCs w:val="21"/>
                                    </w:rPr>
                                    <w:t>120°</w:t>
                                  </w:r>
                                  <w:r>
                                    <w:rPr>
                                      <w:szCs w:val="21"/>
                                    </w:rPr>
                                    <w:t>はどこの角度？）</w:t>
                                  </w:r>
                                </w:p>
                                <w:tbl>
                                  <w:tblPr>
                                    <w:tblW w:w="4204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0"/>
                                    <w:gridCol w:w="841"/>
                                    <w:gridCol w:w="841"/>
                                    <w:gridCol w:w="841"/>
                                    <w:gridCol w:w="84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正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正方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正四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正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正八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角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6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2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入力する数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12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9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  <w:t>60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0"/>
                                          <w:rPr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実際にえんぴつ君が回った角度は，外側だとおも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szCs w:val="21"/>
                                    </w:rPr>
                                    <w:t>180°</w:t>
                                  </w:r>
                                  <w:r>
                                    <w:rPr>
                                      <w:szCs w:val="21"/>
                                    </w:rPr>
                                    <w:t>から内側の</w:t>
                                  </w:r>
                                  <w:r>
                                    <w:rPr>
                                      <w:szCs w:val="21"/>
                                    </w:rPr>
                                    <w:t>60°</w:t>
                                  </w:r>
                                  <w:r>
                                    <w:rPr>
                                      <w:szCs w:val="21"/>
                                    </w:rPr>
                                    <w:t>を引いて，外側の角度がわか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〇じゃあ，正八角形の時はどうしよ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正多角形の中に二等辺三角形ができることから，内側の角度を計算し，外側の角度を考えればいい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szCs w:val="21"/>
                                    </w:rPr>
                                    <w:t>360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角の数）で求められ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〇なぜ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360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角の数）で，外側の角度がわかるんだろう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中心の角と外側の角が等しいから。折り紙でやった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正〇角形，発展形として星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外側の角という考え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</w:t>
                                  </w:r>
                                  <w:r>
                                    <w:rPr>
                                      <w:szCs w:val="21"/>
                                    </w:rPr>
                                    <w:t>360÷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角の数）というきま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ind w:left="210" w:hanging="210"/>
                                    <w:rPr>
                                      <w:color w:val="FF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・プログラムの良さ</w:t>
                                  </w:r>
                                </w:p>
                              </w:tc>
                              <w:tc>
                                <w:tcPr>
                                  <w:tcW w:w="1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・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180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－内側の角度＝入力する角度というきまりを見つけやすいように，表に整理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・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360÷</w:t>
                                  </w: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〇（正○角形）＝入力する数というきまりを見つけられるように，表に整理する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Cs w:val="21"/>
                                      <w:lang w:val="en-US" w:eastAsia="en-US"/>
                                    </w:rPr>
                                    <w:t>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pt;height:393.25pt;mso-wrap-distance-left:7.1pt;mso-wrap-distance-right:0pt;mso-wrap-distance-top:0pt;mso-wrap-distance-bottom:0pt;margin-top:105.4pt;mso-position-vertical-relative:page;margin-left:507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19"/>
                        <w:gridCol w:w="4435"/>
                        <w:gridCol w:w="1846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学習活動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主な発問（○）と予想される児童の反応（・）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t>支援（◇）・留意点</w:t>
                            </w:r>
                          </w:p>
                        </w:tc>
                      </w:tr>
                      <w:tr>
                        <w:trPr>
                          <w:trHeight w:val="7223" w:hRule="atLeast"/>
                        </w:trPr>
                        <w:tc>
                          <w:tcPr>
                            <w:tcW w:w="13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集団解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18.35pt;margin-top:6.8pt;width:46.45pt;height:57.2pt;flip:y" type="_x0000_t32">
                                  <v:stroke color="red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11.95pt;margin-top:6.45pt;width:67.05pt;height:59.5pt" type="_x0000_t32">
                                  <v:stroke color="red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pict>
                                <v:shape id="shape_0" stroked="t" o:allowincell="t" style="position:absolute;margin-left:29.6pt;margin-top:8.1pt;width:37.75pt;height:26.15pt;flip:y" type="_x0000_t32">
                                  <v:stroke color="red" weight="381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適応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ふりかえり</w:t>
                            </w:r>
                          </w:p>
                        </w:tc>
                        <w:tc>
                          <w:tcPr>
                            <w:tcW w:w="4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〇この数字は（正三角形における</w:t>
                            </w:r>
                            <w:r>
                              <w:rPr>
                                <w:szCs w:val="21"/>
                              </w:rPr>
                              <w:t>120°</w:t>
                            </w:r>
                            <w:r>
                              <w:rPr>
                                <w:szCs w:val="21"/>
                              </w:rPr>
                              <w:t>はどこの角度？）</w:t>
                            </w:r>
                          </w:p>
                          <w:tbl>
                            <w:tblPr>
                              <w:tblW w:w="4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0"/>
                              <w:gridCol w:w="841"/>
                              <w:gridCol w:w="841"/>
                              <w:gridCol w:w="841"/>
                              <w:gridCol w:w="841"/>
                            </w:tblGrid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三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方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四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六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正八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角度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入力する数字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2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9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60°</w:t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実際にえんぴつ君が回った角度は，外側だとおも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szCs w:val="21"/>
                              </w:rPr>
                              <w:t>180°</w:t>
                            </w:r>
                            <w:r>
                              <w:rPr>
                                <w:szCs w:val="21"/>
                              </w:rPr>
                              <w:t>から内側の</w:t>
                            </w:r>
                            <w:r>
                              <w:rPr>
                                <w:szCs w:val="21"/>
                              </w:rPr>
                              <w:t>60°</w:t>
                            </w:r>
                            <w:r>
                              <w:rPr>
                                <w:szCs w:val="21"/>
                              </w:rPr>
                              <w:t>を引いて，外側の角度がわか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〇じゃあ，正八角形の時はどうしよ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正多角形の中に二等辺三角形ができることから，内側の角度を計算し，外側の角度を考えればいい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szCs w:val="21"/>
                              </w:rPr>
                              <w:t>360÷</w:t>
                            </w:r>
                            <w:r>
                              <w:rPr>
                                <w:szCs w:val="21"/>
                              </w:rPr>
                              <w:t>（角の数）で求められ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〇なぜ，</w:t>
                            </w:r>
                            <w:r>
                              <w:rPr>
                                <w:szCs w:val="21"/>
                              </w:rPr>
                              <w:t>360÷</w:t>
                            </w:r>
                            <w:r>
                              <w:rPr>
                                <w:szCs w:val="21"/>
                              </w:rPr>
                              <w:t>（角の数）で，外側の角度がわかるんだろう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中心の角と外側の角が等しいから。折り紙でやった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color w:val="FF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〇角形，発展形として星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外側の角という考え方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</w:t>
                            </w:r>
                            <w:r>
                              <w:rPr>
                                <w:szCs w:val="21"/>
                              </w:rPr>
                              <w:t>360÷</w:t>
                            </w:r>
                            <w:r>
                              <w:rPr>
                                <w:szCs w:val="21"/>
                              </w:rPr>
                              <w:t>（角の数）というきま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10" w:hanging="210"/>
                              <w:rPr>
                                <w:color w:val="FF0000"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・プログラムの良さ</w:t>
                            </w:r>
                          </w:p>
                        </w:tc>
                        <w:tc>
                          <w:tcPr>
                            <w:tcW w:w="1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180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－内側の角度＝入力する角度というきまりを見つけやすいように，表に整理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・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360÷</w:t>
                            </w:r>
                            <w:r>
                              <w:rPr>
                                <w:szCs w:val="21"/>
                                <w:lang w:val="en-US" w:eastAsia="en-US"/>
                              </w:rPr>
                              <w:t>〇（正○角形）＝入力する数というきまりを見つけられるように，表に整理する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szCs w:val="21"/>
                                <w:lang w:val="en-US" w:eastAsia="en-US"/>
                              </w:rPr>
                            </w:pPr>
                            <w:r>
                              <w:rPr>
                                <w:szCs w:val="21"/>
                                <w:lang w:val="en-US" w:eastAsia="en-US"/>
                              </w:rPr>
                              <w:t>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33045</wp:posOffset>
                </wp:positionH>
                <wp:positionV relativeFrom="paragraph">
                  <wp:posOffset>86360</wp:posOffset>
                </wp:positionV>
                <wp:extent cx="589915" cy="727075"/>
                <wp:effectExtent l="15240" t="0" r="0" b="120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400" cy="7275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8.35pt;margin-top:6.8pt;width:46.45pt;height:57.2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51765</wp:posOffset>
                </wp:positionH>
                <wp:positionV relativeFrom="paragraph">
                  <wp:posOffset>81915</wp:posOffset>
                </wp:positionV>
                <wp:extent cx="852170" cy="755650"/>
                <wp:effectExtent l="12700" t="1460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2480" cy="7560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.95pt;margin-top:6.45pt;width:67.05pt;height:59.5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375920</wp:posOffset>
                </wp:positionH>
                <wp:positionV relativeFrom="paragraph">
                  <wp:posOffset>102870</wp:posOffset>
                </wp:positionV>
                <wp:extent cx="479425" cy="333375"/>
                <wp:effectExtent l="11430" t="0" r="0" b="158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79880" cy="3337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9.6pt;margin-top:8.1pt;width:37.75pt;height:26.15pt;flip:y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1125</wp:posOffset>
                </wp:positionH>
                <wp:positionV relativeFrom="paragraph">
                  <wp:posOffset>114300</wp:posOffset>
                </wp:positionV>
                <wp:extent cx="1633855" cy="1933575"/>
                <wp:effectExtent l="29210" t="29845" r="28575" b="285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3680" cy="1933560"/>
                        </a:xfrm>
                        <a:custGeom>
                          <a:avLst/>
                          <a:gdLst>
                            <a:gd name="textAreaLeft" fmla="*/ 45000 w 926280"/>
                            <a:gd name="textAreaRight" fmla="*/ 881280 w 926280"/>
                            <a:gd name="textAreaTop" fmla="*/ 45000 h 1096200"/>
                            <a:gd name="textAreaBottom" fmla="*/ 1051200 h 1096200"/>
                          </a:gdLst>
                          <a:ahLst/>
                          <a:rect l="textAreaLeft" t="textAreaTop" r="textAreaRight" b="textAreaBottom"/>
                          <a:pathLst>
                            <a:path w="21600" h="25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961"/>
                              </a:lnTo>
                              <a:arcTo wR="3600" hR="3600" stAng="10800000" swAng="-5400000"/>
                              <a:lnTo>
                                <a:pt x="18000" y="25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見方・考え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象を数量や図形及びそれらの関係に着目して捉え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根拠を基に筋道を立てて考え，（帰納的，順序良く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統合的（関連付ける，既習と結び付け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発展的に考え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（適用範囲を広げる，条件を変える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新たな視点で捉え直す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8.75pt;margin-top:9pt;width:128.6pt;height:15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見方・考え方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事象を数量や図形及びそれらの関係に着目して捉え，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根拠を基に筋道を立てて考え，（帰納的，順序良く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統合的（関連付ける，既習と結び付け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発展的に考える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（適用範囲を広げる，条件を変える）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新たな視点で捉え直す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080" w:footer="0" w:bottom="108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cs="ＭＳ 明朝;MS Minch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</w:rPr>
  </w:style>
  <w:style w:type="character" w:styleId="WW8Num6z0">
    <w:name w:val="WW8Num6z0"/>
    <w:qFormat/>
    <w:rPr>
      <w:rFonts w:ascii="ＭＳ 明朝;MS Mincho" w:hAnsi="ＭＳ 明朝;MS Mincho" w:cs="ＭＳ 明朝;MS Mincho"/>
    </w:rPr>
  </w:style>
  <w:style w:type="character" w:styleId="WW8Num7z0">
    <w:name w:val="WW8Num7z0"/>
    <w:qFormat/>
    <w:rPr>
      <w:rFonts w:ascii="ＭＳ 明朝;MS Mincho" w:hAnsi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5:47:00Z</dcterms:created>
  <dc:creator>京都市教育委員会</dc:creator>
  <dc:description/>
  <cp:keywords/>
  <dc:language>en-US</dc:language>
  <cp:lastModifiedBy>京都市教育委員会</cp:lastModifiedBy>
  <cp:lastPrinted>2019-11-06T11:13:00Z</cp:lastPrinted>
  <dcterms:modified xsi:type="dcterms:W3CDTF">2020-02-27T02:48:00Z</dcterms:modified>
  <cp:revision>38</cp:revision>
  <dc:subject/>
  <dc:title/>
</cp:coreProperties>
</file>