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57785</wp:posOffset>
                </wp:positionV>
                <wp:extent cx="6191885" cy="52260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52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めあて　ロボットに　はみがきを　させよう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pt;margin-top:4.55pt;width:487.5pt;height:4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めあて　ロボットに　はみがきを　させよう！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50435</wp:posOffset>
            </wp:positionH>
            <wp:positionV relativeFrom="paragraph">
              <wp:posOffset>198755</wp:posOffset>
            </wp:positionV>
            <wp:extent cx="1335405" cy="1773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06045</wp:posOffset>
                </wp:positionV>
                <wp:extent cx="4676140" cy="832485"/>
                <wp:effectExtent l="5080" t="5715" r="2971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040" cy="832320"/>
                        </a:xfrm>
                        <a:prstGeom prst="wedgeRoundRectCallout">
                          <a:avLst>
                            <a:gd name="adj1" fmla="val 56055"/>
                            <a:gd name="adj2" fmla="val -2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わたしが　はを　みがけるように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下のめいれいをならべかえたり，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めいれいを　つけたしたり　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pt;margin-top:8.35pt;width:368.15pt;height:65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わたしが　はを　みがけるように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下のめいれいをならべかえたり，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めいれいを　つけたしたり　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175895</wp:posOffset>
                </wp:positionV>
                <wp:extent cx="6021070" cy="6115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せんめんじょに　行く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13.85pt;width:474.05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せんめんじょに　行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1905</wp:posOffset>
                </wp:positionV>
                <wp:extent cx="6021070" cy="9258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はぶらしの　先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はみがきこを　つ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0.15pt;width:474.05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はぶらしの　先に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はみがきこを　つけ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</wp:posOffset>
                </wp:positionH>
                <wp:positionV relativeFrom="paragraph">
                  <wp:posOffset>177165</wp:posOffset>
                </wp:positionV>
                <wp:extent cx="6021070" cy="6115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せんめんじょを　出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75pt;margin-top:13.95pt;width:474.05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せんめんじょを　出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</wp:posOffset>
                </wp:positionH>
                <wp:positionV relativeFrom="paragraph">
                  <wp:posOffset>27305</wp:posOffset>
                </wp:positionV>
                <wp:extent cx="6021070" cy="11360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113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はみがきこが　なくなる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口を　ゆすぐ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2.15pt;width:474.05pt;height:8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はみがきこが　なくなるま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口を　ゆすぐ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</wp:posOffset>
                </wp:positionH>
                <wp:positionV relativeFrom="paragraph">
                  <wp:posOffset>180975</wp:posOffset>
                </wp:positionV>
                <wp:extent cx="6021070" cy="6115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教科書体" w:hAnsi="HG教科書体" w:eastAsia="HG教科書体" w:cs="Times New Roman"/>
                                <w:color w:val="auto"/>
                                <w:lang w:val="en-US" w:eastAsia="ja-JP" w:bidi="ar-SA"/>
                              </w:rPr>
                              <w:t>はを　みがく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14.25pt;width:474.05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教科書体" w:hAnsi="HG教科書体" w:eastAsia="HG教科書体" w:cs="Times New Roman"/>
                          <w:color w:val="auto"/>
                          <w:lang w:val="en-US" w:eastAsia="ja-JP" w:bidi="ar-SA"/>
                        </w:rPr>
                        <w:t>はを　みが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25</wp:posOffset>
                </wp:positionH>
                <wp:positionV relativeFrom="paragraph">
                  <wp:posOffset>101600</wp:posOffset>
                </wp:positionV>
                <wp:extent cx="6021070" cy="9258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75pt;margin-top:8pt;width:474.05pt;height:72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325</wp:posOffset>
                </wp:positionH>
                <wp:positionV relativeFrom="paragraph">
                  <wp:posOffset>123825</wp:posOffset>
                </wp:positionV>
                <wp:extent cx="6021070" cy="9258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75pt;margin-top:9.75pt;width:474.05pt;height:72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</wp:posOffset>
                </wp:positionH>
                <wp:positionV relativeFrom="paragraph">
                  <wp:posOffset>146050</wp:posOffset>
                </wp:positionV>
                <wp:extent cx="6021070" cy="9258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11.5pt;width:474.05pt;height:72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25</wp:posOffset>
                </wp:positionH>
                <wp:positionV relativeFrom="paragraph">
                  <wp:posOffset>3825875</wp:posOffset>
                </wp:positionV>
                <wp:extent cx="6091555" cy="9258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75pt;margin-top:301.25pt;width:479.6pt;height:72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625475</wp:posOffset>
                </wp:positionV>
                <wp:extent cx="6021070" cy="9258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75pt;margin-top:49.25pt;width:474.05pt;height:72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プログラミング　ゲーム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1:05:00Z</dcterms:created>
  <dc:creator>京都市教育委員会</dc:creator>
  <dc:description/>
  <cp:keywords/>
  <dc:language>en-US</dc:language>
  <cp:lastModifiedBy>京都市教育委員会</cp:lastModifiedBy>
  <cp:lastPrinted>2019-09-09T13:55:00Z</cp:lastPrinted>
  <dcterms:modified xsi:type="dcterms:W3CDTF">2020-02-26T06:22:00Z</dcterms:modified>
  <cp:revision>5</cp:revision>
  <dc:subject/>
  <dc:title/>
</cp:coreProperties>
</file>