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48"/>
          <w:szCs w:val="48"/>
          <w:u w:val="dotDotDash"/>
        </w:rPr>
        <w:t>「合意形成を目指す話合い」計画・振返りシ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日時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　　　月　　日（　　）　　時間目　教科等（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話合うこと（合意形成させたいこ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特に育みたい資質・能力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465"/>
        <w:gridCol w:w="6378"/>
      </w:tblGrid>
      <w:tr>
        <w:trPr/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知識・技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自分の思いを正確に伝える力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相手の意見を聴く力</w:t>
            </w:r>
          </w:p>
        </w:tc>
      </w:tr>
      <w:tr>
        <w:trPr/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思考力・判断力・表現力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互いの考えや立場を理解し尊重する力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互いのよさや可能性を生かす力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集団を調整する力（リーダーシップ力）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学びに向かう力・人間性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進んでよりよい人間関係を築こうとする力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話合う方法（グループなど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278130</wp:posOffset>
            </wp:positionV>
            <wp:extent cx="6648450" cy="14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0" r="-5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次に向け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●</w:t>
      </w:r>
      <w:r>
        <w:rPr/>
        <w:t>生徒指導の３機能チェック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793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自己決定の場を与え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一人で考える時間をと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合いの決定を児童の合意形成に委ね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自己存在感を与え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4"/>
                <w:szCs w:val="24"/>
              </w:rPr>
              <w:t>進行役や書記などの役割を輪番で行い，全員が何か役割を担えるようにす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  <w:sz w:val="3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  <w:sz w:val="36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考えた意見を全ての児童が発表できる場をつくる　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共感的な人間関係を育成す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児童のよい発言や行動を認め，次にいかせるようにす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互いの考えを認め合うことができた際，学級全体に紹介し共有する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50:00Z</dcterms:created>
  <dc:creator>京都市教育委員会</dc:creator>
  <dc:description/>
  <cp:keywords/>
  <dc:language>en-US</dc:language>
  <cp:lastModifiedBy>京都市教育委員会</cp:lastModifiedBy>
  <cp:lastPrinted>2019-09-10T14:50:00Z</cp:lastPrinted>
  <dcterms:modified xsi:type="dcterms:W3CDTF">2020-03-06T01:12:00Z</dcterms:modified>
  <cp:revision>7</cp:revision>
  <dc:subject/>
  <dc:title/>
</cp:coreProperties>
</file>